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22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овопетровского 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6"/>
        <w:tabs>
          <w:tab w:val="clear" w:pos="142"/>
        </w:tabs>
        <w:rPr>
          <w:rFonts w:eastAsia="Lucida Sans Unicode"/>
          <w:szCs w:val="36"/>
        </w:rPr>
      </w:pPr>
      <w:r>
        <w:rPr>
          <w:rFonts w:eastAsia="Lucida Sans Unicode"/>
          <w:szCs w:val="36"/>
        </w:rPr>
        <w:t>РЕШЕНИЕ</w:t>
      </w:r>
    </w:p>
    <w:p>
      <w:pPr>
        <w:pStyle w:val="Normal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1.05.2015                                                                                                  №  12/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Новопет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народовании проекта устава Новопетровского сельского поселения, назначении даты публичных слушаний, созданию оргкомитета по проведению публичных слушаний, установлению порядка учета предложений и участия граждан в обсуждении проекта устава Новопет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вязи с изменениями в действующем законодательстве, с целью приведения нормативных актов местного самоуправления в соответствие с Федеральным и краевым законодательством, руководствуясь с внесенными изменениями в Федеральный закон от 06 октября 2003 года № 131-ФЗ «Об общих принципах организации местного самоуправления в Российской Федерации», уставом Новопетровского сельского поселения, Совет Новопетровского сельского поселения р е ш и 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1. Обнародовать проект устава Новопетровского сельского поселения (в новой редакции) в специально установленных местах для обнародования муниципальных правовых актов (приложение № 1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2. Назначить дату проведение публичных слушаний по вопросу «О рассмотрении проекта устава Новопетровского сельского поселения (в новой редакции)» на  6 июня  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3. Утвердить состав организационного комитета по проведению публичных слушаний (приложение № 2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порядок учета предложений и участия граждан в обсуждении проекта устава Новопетровского сельского поселения (в новой редакции)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ыполнением решения возложить на   главу Новопетровского сельского поселения Павловского района  Сергея Викторовича Щеголихи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6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етровского сельского поселения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С.В.Щеголихин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ПРИЛОЖЕНИЕ № 2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Новопетровского</w:t>
      </w:r>
    </w:p>
    <w:p>
      <w:pPr>
        <w:pStyle w:val="Normal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</w:t>
      </w:r>
      <w:r>
        <w:rPr>
          <w:sz w:val="28"/>
        </w:rPr>
        <w:t>Павловский район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т                       №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О С Т А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изационного комитета по проведению публичных слушаний по проекту устава Новопетр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/>
          </w:tcPr>
          <w:p>
            <w:pPr>
              <w:pStyle w:val="Heading3"/>
              <w:ind w:left="-13" w:hanging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Щеголихин </w:t>
            </w:r>
          </w:p>
          <w:p>
            <w:pPr>
              <w:pStyle w:val="Heading3"/>
              <w:ind w:left="-13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color w:val="000000"/>
              </w:rPr>
              <w:t>Сергей Викторо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Новопетровского сельского поселения Павловский район, председатель оргкомитета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армак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ина Владимировна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- депутат от  избирательного округа № 1 секретарь оргкомитет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организационного комитет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Игнатенко Юлия Викторо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от  избирательного округа    № 2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ля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Николае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</w:t>
            </w:r>
            <w:r>
              <w:rPr>
                <w:sz w:val="28"/>
              </w:rPr>
              <w:t xml:space="preserve">- депутат от избирательного округа  № 2;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рик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Алексеевна</w:t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от  избирательного округа  № 2,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-13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Глава  Новопетровского сельского поселения</w:t>
      </w:r>
    </w:p>
    <w:p>
      <w:pPr>
        <w:pStyle w:val="Heading3"/>
        <w:ind w:left="-13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Павловского района                                                                                           С.В.Щеголихин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к решению сессии Совета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Новопетровского сельского         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поселения 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от 21.05.2015 № 12/27</w:t>
      </w:r>
    </w:p>
    <w:p>
      <w:pPr>
        <w:pStyle w:val="Style17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муниципального образования Новопетровское сельское поселение (в новой редакции)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Новопетровское сельское поселение с момента опубликования (обнародования) проекта устава муниципального образования Новопетровское сельское поселение (в новой редакции) вправе участвовать в его обсуждении в следующих формах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Новопетровское сельское поселение  в порядке, предусмотренном настоящим Порядком; 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Новопетровское сельское поселение (в новой редакции)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Новопетровское сельское поселение 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муниципального образования Новопетровское сельское поселение (далее – рабочая группа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муниципального образования Новопетровское сельское поселение могут вноситься в  течение 20 дней со дня его опубликования в рабочую и рассматриваются ею в соответствии с настоящим Порядком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Новопетровское сельское поселение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 Новопетровское сельское поселение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муниципального образования Павловский район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муниципального образования Новопетровское сельское поселение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Новопетровское сельское поселение или отклонении предложений Совет муниципального образования  Новопетровское сельское поселение в соответствии с  регламентом заслушивает доклад председателя Совета на сессии  муниципального образования Павловский район, либо уполномоченного члена рабочей группы о деятельности рабочей группы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муниципального образования Новопетровское сельское поселение предложений подлежат официальному опубликованию (обнародованию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петровского сельского поселения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вловского района                                                                           С.В.Щеголихин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387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StarSymbol;Arial Unicode MS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2" w:leader="none"/>
      </w:tabs>
      <w:ind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lineRule="auto" w:line="360"/>
      <w:outlineLvl w:val="6"/>
    </w:pPr>
    <w:rPr>
      <w:b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i w:val="false"/>
      <w:sz w:val="28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Не вступил в силу"/>
    <w:basedOn w:val="1"/>
    <w:qFormat/>
    <w:rPr>
      <w:strike/>
      <w:color w:val="008080"/>
    </w:rPr>
  </w:style>
  <w:style w:type="character" w:styleId="PageNumber">
    <w:name w:val="Page Number"/>
    <w:basedOn w:val="Style5"/>
    <w:rPr/>
  </w:style>
  <w:style w:type="character" w:styleId="WW8Num54z0">
    <w:name w:val="WW8Num54z0"/>
    <w:qFormat/>
    <w:rPr>
      <w:sz w:val="28"/>
      <w:szCs w:val="28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tyle10">
    <w:name w:val="Красная строка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1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Цитата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Lucida Sans Unicode"/>
      <w:color w:val="auto"/>
      <w:sz w:val="20"/>
      <w:szCs w:val="20"/>
      <w:lang w:val="ru-RU" w:bidi="zxx" w:eastAsia="zh-CN"/>
    </w:rPr>
  </w:style>
  <w:style w:type="paragraph" w:styleId="21">
    <w:name w:val="Основной текст с отступом 21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14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Lucida Sans Unicode"/>
      <w:color w:val="auto"/>
      <w:sz w:val="20"/>
      <w:szCs w:val="20"/>
      <w:lang w:val="ru-RU" w:bidi="zxx" w:eastAsia="zh-CN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360"/>
      <w:ind w:left="0" w:right="19772" w:hanging="0"/>
      <w:jc w:val="both"/>
    </w:pPr>
    <w:rPr>
      <w:rFonts w:ascii="Arial" w:hAnsi="Arial" w:eastAsia="Times New Roman" w:cs="Lucida Sans Unicode"/>
      <w:b/>
      <w:color w:val="auto"/>
      <w:sz w:val="16"/>
      <w:szCs w:val="20"/>
      <w:lang w:val="ru-RU" w:bidi="zxx" w:eastAsia="zh-CN"/>
    </w:rPr>
  </w:style>
  <w:style w:type="paragraph" w:styleId="Style15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Style18">
    <w:name w:val="Название объекта"/>
    <w:basedOn w:val="Normal"/>
    <w:qFormat/>
    <w:pPr>
      <w:widowControl/>
      <w:suppressAutoHyphens w:val="false"/>
      <w:ind w:firstLine="900"/>
      <w:jc w:val="center"/>
    </w:pPr>
    <w:rPr>
      <w:rFonts w:eastAsia="Times New Roman"/>
      <w:sz w:val="28"/>
    </w:rPr>
  </w:style>
  <w:style w:type="paragraph" w:styleId="Style1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00:00Z</dcterms:created>
  <dc:creator>Михайлова Анжелика</dc:creator>
  <dc:description/>
  <cp:keywords/>
  <dc:language>en-US</dc:language>
  <cp:lastModifiedBy>СП</cp:lastModifiedBy>
  <cp:lastPrinted>2012-06-21T16:36:00Z</cp:lastPrinted>
  <dcterms:modified xsi:type="dcterms:W3CDTF">2015-05-21T12:38:00Z</dcterms:modified>
  <cp:revision>17</cp:revision>
  <dc:subject/>
  <dc:title>устав сельского менее 5 тыс.</dc:title>
</cp:coreProperties>
</file>