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3.2021 г. №3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овопетровского сельского поселения «Об исполнении бюджета Новопетровского сельского поселения Павловского района з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 Евгений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енко Людмила Викто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овопетровского сельского поселения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Юлия Иван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овопетро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йчук Марина Станислав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ляная Татьяна Николае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1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финансист</cp:lastModifiedBy>
  <cp:lastPrinted>2017-03-30T11:51:00Z</cp:lastPrinted>
  <dcterms:modified xsi:type="dcterms:W3CDTF">2021-03-22T07:36:00Z</dcterms:modified>
  <cp:revision>41</cp:revision>
  <dc:subject/>
  <dc:title/>
</cp:coreProperties>
</file>