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к постановлению администрации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21.03.2018  № 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муниципального образования Новопетровское сельское поселение с момента обнародования проекта отчета об исполнении бюджета Новопетровского сельского поселения Павловского района за 2017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Новопетровского сельского поселения Павловского района за 2017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отчета об исполнении бюджета Новопетровского сельского поселения Павловского района з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отчета об исполнении бюджета Новопетровского сельского поселения Павловского района за 2017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етровского сельского поселения Павловского района за 2017 год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отчета об исполнении бюджета Новопетровского сельского поселения Павловского района за 2017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.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отчета об исполнении бюджета Новопетровского сельского поселения Павловского района за 2017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отчета об исполнении бюджета Новопетровского сельского поселения Павловского района з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отчета об исполнении бюджета Новопетровского сельского поселения Павловского района з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етровского сель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отчета об исполнении бюджета Новопетровского сельского поселения Павловского района за 2017 год или отклонении предложений Совет Новопетровского сельского поселения в соответствии с регламентом заслушивает доклад главы Новопетровского сельского поселения на сессии Новопетр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отчета об исполнении бюджета Новопетровского сельского поселения Павловского района за 2017 год предложений подлежа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етровского сель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 Павловского района                                             Е. А. Бессонов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1</cp:lastModifiedBy>
  <cp:lastPrinted>2018-03-29T12:00:00Z</cp:lastPrinted>
  <dcterms:modified xsi:type="dcterms:W3CDTF">2018-03-29T09:00:00Z</dcterms:modified>
  <cp:revision>39</cp:revision>
  <dc:subject/>
  <dc:title>Российская Федерация</dc:title>
</cp:coreProperties>
</file>