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т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(Ф.И.О., должность лица, утверждающего документ)</w:t>
      </w:r>
    </w:p>
    <w:p>
      <w:pPr>
        <w:pStyle w:val="Normal"/>
        <w:autoSpaceDE w:val="fals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15» августа 2018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8 ГО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>Муниципальное бюджетное учреждение «Библиотека муниципального образования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15» августа 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муниципального учреждения   Муниципальное бюджетное учреждение «Библиотека муниципального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   Новопетровское сельское поселение» Павловского района                                  Форма по ОКУД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 040893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 функции и полномочия учредителя        Администрация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по БК 9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 Краснодарский край Павловский район ст Новопетровская ул. Ленина 34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о ОКАТО   И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5413                                                                  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                                                                                                                                                                 по ОКВ 3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6"/>
        <w:gridCol w:w="3402"/>
      </w:tblGrid>
      <w:tr>
        <w:trPr>
          <w:trHeight w:val="282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88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851"/>
        <w:gridCol w:w="1134"/>
        <w:gridCol w:w="1417"/>
        <w:gridCol w:w="2268"/>
        <w:gridCol w:w="1559"/>
        <w:gridCol w:w="1418"/>
        <w:gridCol w:w="1701"/>
        <w:gridCol w:w="1276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4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10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9"/>
        <w:gridCol w:w="709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3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8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1-ый год планового периода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1842"/>
        <w:gridCol w:w="2127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  <w:gridCol w:w="1842"/>
        <w:gridCol w:w="3261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         __________                 Н.В. Ж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_            М.Е. Рябова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15» августа 2018 г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8-08-21T06:36:00Z</dcterms:modified>
  <cp:revision>24</cp:revision>
  <dc:subject/>
  <dc:title/>
</cp:coreProperties>
</file>