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петр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авлов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11.2016 № 12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я и ведения реестра источников доходов бюджета Новопетровского сельского поселения Павл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о статьей 47.1 Бюджетного кодекса Российской Федераци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далее – Общие требования),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определяет правила формирования и ведения реестра источников доходов бюджета Новопетровского сельского поселения Павловского района (далее – реестр источников доходов бюджет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 Реестры источников доходов  бюджета представляют собой единый информационный ресурс, формируемый в структурированном виде в муниципальной информационной системе управления муниципальными финансами, путем заполнения электронных форм, разработанных и утвержденных администрацией Новопетровского сельского поселения Павловского района, в котором отражаются данные на этапах составления, утверждения и исполнения решения Совета Новопетровского сельского поселения Павловского района о бюджете Новопетровского сельского поселения Павловского района по источникам доходов бюджета муниципального образования и соответствующим им группам источников доходов бюджета муниципального образования, включенным в перечень источников доходов Российской Федерации.</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3. Реестр источников доходов бюджета ведется администрацией Новопетровского сельского поселения Павловского район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4. Реестр источников доходов бюджета, включая информацию, указанную в пункте 8 настоящего Порядка, ведутся на государственном языке Российской Федерации.</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5. Реестр источников доходов бюджета, включая информацию, указанную в пункте 8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  </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 В целях ведения реестра источников доходов бюджета администрация Новопетровского сельского поселения Павловского района, главные администраторы доходов бюджета Новопетровского сельского поселения Павловского района и (или) администраторы доходов бюджета, органы и организации, осуществляющие оказание (выполнение) государственных и муниципальных услуг (выполнение работ), предусматривающих за их оказание (выполнение) взимание платы по источнику доходов бюджета Новопетровского сельского поселения Павловского район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ов источников доходов бюджета), обеспечивают предоставление сведений, необходимых для ведения реестров источников доходов в электронной форме.</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Электронное взаимодействие между органами и организациями в целях, предусмотренных абзацем первым настоящего пункта, организуется в порядке, установленном администрацией Новопетровского сельского поселения Павловского район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тветственность за полноту и достоверность информации, а также своевременность ее включения в реестры источников доходов бюджета несут участники процесса ведения реестров источников доходов бюджет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8. В реестры источников доходов бюджета в отношении каждого источника доходов бюджета включается информация, указанная в пункте 11 Общих требований.</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9. В реестрах источников доходов бюджета формируется консолидированная и (или) сводная информация по группам источников доходов бюджета на этапах составления, утверждения и исполнения бюджета Новопетровского сельского поселения Павловского района, а также кассовым поступлениям по доходам бюджета Новопетровского сельского поселения Павловского района с указанием сведений о группах источников доходов бюджета на основе перечня источников доходов Российской Федерации.</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0. 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1. Информация, указанная в подпунктах «е» - «и» пункта 11 Общих требований, формируется и ведется на основании прогнозов поступления доходов Новопетровского сельского поселения Павловского района.</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12. Информация, указанная в подпункте пункта 11 Общих требований, формируется на основании соответствующих сведений реестра источников доходов Российской Федерации,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3. Органы и организации, указанные в пункте 6 настоящего Порядка, обеспечивают предоставление органам, указанным в пункте 3 настоящего Порядка, информации, указанной в пункте 11 Общих требований, для формирования и ведения реестров источников доходов бюджета в следующие сроки:</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а) 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б) информации, указанной в подпунктах «ж», «з» и «л», - не позднее 5 рабочих дней со дня принятия или внесения изменений в решение Совета Новопетровского сельского поселения Павловского района о бюджете муниципального образования и решение Совета Новопетровского сельского поселения Павловского района об исполнении бюджета муниципального образования;</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г) информации, указанной в подпункте «е», в сроки, установленные нормативным правовым актом администрации Новопетровского сельского поселения Павловского района;</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д) информации, указанной в подпункте «к», в соответствии с установленным бюджетным законодательством порядком составления и ведения кассового плана исполнения бюджета Новопетровского сельского поселения Павловского района, но не позднее 10- го рабочего дня каждого месяца год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4. Органы, указанные в пункте 3 настоящего Порядка, в целях ведения реестров источников доходов бюджета Новопетровского сельского поселения Павловского района в течение одного рабочего дня со дня представления участником процесса ведения реестров источников доходов бюджета информации, указанной в пункте 11 общих требований, обеспечивают в автоматизированном режиме проверку наличия информации в соответствии с пунктом 11 Общих требований.</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5. В случае положительного результата проверки, указанной в пункте 14 настоящего Порядка, информация, представленная участником процесса ведения реестра источников доходов бюджета, образует реестровую запись реестра источников доходов бюджета, которой администрация Новопетровского сельского поселения Павловского района присваивает уникальный номер реестровой записи источника дохода бюджета сельского поселения.</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При направлении участником процесса ведения реестров источников доходов измененной информации, указанной в пункте 11 Общих требований, ранее образованные реестровые записи обновляются.  </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6. В случае отрицательного результата проверки, указанной в пункте 14 настоящего Порядка, информация, предоставленная участником процесса ведения реестров источников доходов в соответствии с пунктом 11 Общих требований, не образует (не обновляет) реестровой записи. В указанном случае администрация Новопетровского сельского поселения Павловского района в течение не более одного рабочего дня со дня предоставления участником процесса ведения реестров источников доходов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7. В случае получения предусмотренного пунктом 16 настоящего Порядка протокола участник процесса ведения реестров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tabs>
          <w:tab w:val="clear" w:pos="708"/>
          <w:tab w:val="left" w:pos="709" w:leader="none"/>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8. Уникальный номер реестровой записи источника дохода бюджета реестра источников доходов формируется в соответствии с пунктом 22 Общих требований.</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 xml:space="preserve">19. Реестры источников доходов бюджета направляются в составе документов и материалов, представляемых одновременно с проектом решения Совета Новопетровского сельского поселения Павловского района о бюджете муниципального образования в Совет муниципального образования по форме, разрабатываемой и утверждаемой администрацией Новопетровского сельского поселения Павловского района. </w:t>
      </w:r>
    </w:p>
    <w:p>
      <w:pPr>
        <w:pStyle w:val="Normal"/>
        <w:tabs>
          <w:tab w:val="clear" w:pos="708"/>
          <w:tab w:val="left" w:pos="709" w:leader="none"/>
          <w:tab w:val="left" w:pos="851" w:leader="none"/>
        </w:tabs>
        <w:spacing w:lineRule="auto" w:line="240" w:before="0" w:after="0"/>
        <w:ind w:firstLine="851"/>
        <w:rPr/>
      </w:pPr>
      <w:r>
        <w:rPr>
          <w:rFonts w:cs="Times New Roman" w:ascii="Times New Roman" w:hAnsi="Times New Roman"/>
          <w:sz w:val="28"/>
          <w:szCs w:val="28"/>
        </w:rPr>
        <w:t xml:space="preserve">20. Реестр источников доходов бюджета размещается на официальном сайте администрации Новопетровского сельского поселения Павловского района в информационно-телекоммуникационной сети «Интернет», в формате открытых данных. </w:t>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петровского сельского поселения</w:t>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ского района                                                                                  С.В. Щеголихин</w:t>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49:00Z</dcterms:created>
  <dc:creator>Ольга В. Ковач</dc:creator>
  <dc:description/>
  <cp:keywords/>
  <dc:language>en-US</dc:language>
  <cp:lastModifiedBy>1</cp:lastModifiedBy>
  <cp:lastPrinted>2016-11-16T15:49:00Z</cp:lastPrinted>
  <dcterms:modified xsi:type="dcterms:W3CDTF">2016-11-16T12:49:00Z</dcterms:modified>
  <cp:revision>25</cp:revision>
  <dc:subject/>
  <dc:title/>
</cp:coreProperties>
</file>