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А. Бессон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пет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(Ф.И.О., должность лица, утверждающего документ)</w:t>
      </w:r>
    </w:p>
    <w:p>
      <w:pPr>
        <w:pStyle w:val="Normal"/>
        <w:autoSpaceDE w:val="false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_______________ (Е.А. Бессо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89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15» декабря 2017 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ХОЗЯЙСТВЕННОЙ ДЕЯТЕЛЬНОСТИ НА 2017 ГОД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>Муниципальное бюджетное учреждение «Библиотека муниципального образования Новопетровское сельское поселение» Павл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15» декабря 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муниципального учреждения   Муниципальное бюджетное учреждение «Библиотека муниципального 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я   Новопетровское сельское поселение» Павловского района                                  Форма по ОКУД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 0408932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, осуществляющего функции и полномочия учредителя        Администрация Ново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по БК 99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28905</wp:posOffset>
                </wp:positionV>
                <wp:extent cx="666750" cy="0"/>
                <wp:effectExtent l="0" t="5080" r="0" b="5080"/>
                <wp:wrapNone/>
                <wp:docPr id="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5pt" to="727.45pt,10.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фактического местонахождения   352066 Краснодарский край Павловский район ст Новопетровская ул. Ленина 34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5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по ОКАТО   Интификационный номе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плательщика (ИНН)        2346015413                                                                                                                                                                                 по ОК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причины постановки на учет (КПП)  234601001                                                                                                                                                                  по ОКВ 38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руб. </w:t>
      </w:r>
      <w:r>
        <w:rPr>
          <w:rFonts w:cs="Times New Roman" w:ascii="Times New Roman" w:hAnsi="Times New Roman"/>
          <w:sz w:val="20"/>
          <w:szCs w:val="20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6"/>
        <w:gridCol w:w="3402"/>
      </w:tblGrid>
      <w:tr>
        <w:trPr>
          <w:trHeight w:val="282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88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085,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085,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5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67"/>
        <w:gridCol w:w="851"/>
        <w:gridCol w:w="1134"/>
        <w:gridCol w:w="1417"/>
        <w:gridCol w:w="2268"/>
        <w:gridCol w:w="1559"/>
        <w:gridCol w:w="1418"/>
        <w:gridCol w:w="1701"/>
        <w:gridCol w:w="1276"/>
      </w:tblGrid>
      <w:tr>
        <w:trPr>
          <w:trHeight w:val="23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4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10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8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9"/>
        <w:gridCol w:w="709"/>
        <w:gridCol w:w="1276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rHeight w:val="3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88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</w:tr>
      <w:tr>
        <w:trPr>
          <w:trHeight w:val="1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99"/>
        <w:gridCol w:w="1842"/>
        <w:gridCol w:w="2127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Справочная информац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65"/>
        <w:gridCol w:w="1842"/>
        <w:gridCol w:w="3261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муниципального  бюджетного учреждения      __________               Н.В. Жу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____________________  _Ю.И. Руденко                       521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(расшифровка подписи)       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» ______________ 20____ г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Convertedhdrxl">
    <w:name w:val="converted_hdr_xl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Название Знак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Style21">
    <w:name w:val="Подзаголовок Знак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/>
    <w:rPr/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финансист</cp:lastModifiedBy>
  <cp:lastPrinted>2017-01-12T11:06:00Z</cp:lastPrinted>
  <dcterms:modified xsi:type="dcterms:W3CDTF">2017-12-18T12:25:00Z</dcterms:modified>
  <cp:revision>22</cp:revision>
  <dc:subject/>
  <dc:title/>
</cp:coreProperties>
</file>