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овопетровского сельского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6.11.2017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 Новопетровского сельского поселения Павловского района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1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1134"/>
        <w:gridCol w:w="1134"/>
        <w:gridCol w:w="992"/>
      </w:tblGrid>
      <w:tr>
        <w:trPr>
          <w:trHeight w:val="389" w:hRule="atLeast"/>
        </w:trPr>
        <w:tc>
          <w:tcPr>
            <w:tcW w:w="7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86" w:hRule="atLeast"/>
        </w:trPr>
        <w:tc>
          <w:tcPr>
            <w:tcW w:w="7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41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ой денежный доход на одного жителя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63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экономически активного населения, тыс. чел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, тыс. чел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</w:t>
            </w:r>
          </w:p>
        </w:tc>
      </w:tr>
      <w:tr>
        <w:trPr>
          <w:trHeight w:val="391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99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личных подсобных хозяйствах, тыс. чел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>
          <w:trHeight w:val="237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  <w:t>Численность зарегистрированных безработных, чел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предприятий, тыс. руб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0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предприятий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– сальдо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55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 (D)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 (E)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одукции сельского хозяйства всех категорий хозяйств, млн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</w:tr>
      <w:tr>
        <w:trPr>
          <w:trHeight w:val="34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</w:tr>
      <w:tr>
        <w:trPr>
          <w:trHeight w:val="28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рно (в весе после доработки), тыс. тон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7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екла, тыс. тон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 (в весе после доработки), тыс. тон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- всего, тыс. тон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- всего, тыс. тон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от и птица (в живом весе) - всего, тыс. тонн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4"/>
            <w:bookmarkStart w:id="1" w:name="OLE_LINK3"/>
            <w:bookmarkStart w:id="2" w:name="_Hlk498077314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sz w:val="20"/>
                <w:szCs w:val="20"/>
              </w:rPr>
              <w:t>Молоко - всего, тыс. тон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- всего, тыс. шту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298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 рогатый скот, го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5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поголовья крупного рогатого скота — коровы, го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, голов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, го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, тысяч го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6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0,0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сфе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,6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_Hlk498077449"/>
            <w:bookmarkStart w:id="6" w:name="OLE_LINK6"/>
            <w:bookmarkStart w:id="7" w:name="OLE_LINK5"/>
            <w:bookmarkEnd w:id="5"/>
            <w:bookmarkEnd w:id="6"/>
            <w:bookmarkEnd w:id="7"/>
            <w:r>
              <w:rPr>
                <w:sz w:val="20"/>
                <w:szCs w:val="20"/>
              </w:rPr>
              <w:t>Численность учащихся в учреждениях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</w:t>
            </w:r>
          </w:p>
        </w:tc>
      </w:tr>
      <w:tr>
        <w:trPr>
          <w:trHeight w:val="249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х, тыс. чел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</w:t>
            </w:r>
          </w:p>
        </w:tc>
      </w:tr>
      <w:tr>
        <w:trPr>
          <w:trHeight w:val="40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д в эксплуатацию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8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ность населения учреждениями социаль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ной сферы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ами, чел. на 1 тыс.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76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м медицинским персоналом, чел. на 1 тыс.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ольничных коек, един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ия, занимающегося спортом, 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451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дивидуальных предпринимателей, един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лый бизнес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591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раструктурная обеспеченность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свещенных улиц, км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02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одопроводных сетей, км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24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 местного значения, км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5</w:t>
            </w:r>
          </w:p>
        </w:tc>
      </w:tr>
      <w:tr>
        <w:trPr>
          <w:trHeight w:val="300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 твердым покрытие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</w:tr>
      <w:tr>
        <w:trPr>
          <w:trHeight w:val="321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471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309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</w:tr>
      <w:tr>
        <w:trPr>
          <w:trHeight w:val="249" w:hRule="atLeast"/>
        </w:trPr>
        <w:tc>
          <w:tcPr>
            <w:tcW w:w="7001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Новопет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Павловского района                                          Ю.И. Руденко</w:t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2:00Z</dcterms:created>
  <dc:creator>USER</dc:creator>
  <dc:description/>
  <cp:keywords/>
  <dc:language>en-US</dc:language>
  <cp:lastModifiedBy>финансист</cp:lastModifiedBy>
  <cp:lastPrinted>2016-11-01T15:25:00Z</cp:lastPrinted>
  <dcterms:modified xsi:type="dcterms:W3CDTF">2017-11-10T08:45:00Z</dcterms:modified>
  <cp:revision>20</cp:revision>
  <dc:subject/>
  <dc:title>Ожидаемые итоги социально экономического развития Новодеревянковского сельского  поселения за 2013 год</dc:title>
</cp:coreProperties>
</file>