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Совета Новопетровского сельского поселения Павловского района </w:t>
      </w:r>
    </w:p>
    <w:p>
      <w:pPr>
        <w:pStyle w:val="Normal"/>
        <w:jc w:val="center"/>
        <w:rPr/>
      </w:pPr>
      <w:r>
        <w:rPr/>
        <w:t>«Об исполнении бюджета Новопетр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авловского района за 2015 год»</w:t>
      </w:r>
    </w:p>
    <w:p>
      <w:pPr>
        <w:pStyle w:val="Normal"/>
        <w:rPr>
          <w:b/>
          <w:b/>
        </w:rPr>
      </w:pPr>
      <w:r>
        <w:rPr>
          <w:b/>
        </w:rPr>
        <w:t>ДОХОДЫ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Доходную часть бюджета Новопетровского сельского поселения Павловского района (далее сельское поселение) в 2015 году, как и в предыдущие годы, формировали налоговые доходы и сборы (налог на доходы физических лиц, единый сельскохозяйственный налог, земельный налог, налог на имущество физических лиц), прочие налоги и сборы), неналоговые доходы (доходы от использования муниципального имущества), безвозмездные поступления из бюджетов других уровней. </w:t>
      </w:r>
    </w:p>
    <w:p>
      <w:pPr>
        <w:pStyle w:val="Normal"/>
        <w:ind w:firstLine="900"/>
        <w:jc w:val="both"/>
        <w:rPr/>
      </w:pPr>
      <w:r>
        <w:rPr/>
        <w:t xml:space="preserve">За 2015 год в бюджет сельского поселения мобилизовано налоговых и неналоговых доходов в сумме 4993,9 тыс. рублей, из них: налоговых платежей и сборов 4982,7 тыс. руб., неналоговых платежей 11,2 тыс. рублей. </w:t>
      </w:r>
    </w:p>
    <w:p>
      <w:pPr>
        <w:pStyle w:val="Normal"/>
        <w:ind w:firstLine="900"/>
        <w:jc w:val="both"/>
        <w:rPr/>
      </w:pPr>
      <w:r>
        <w:rPr/>
        <w:t>Основную долю поступлений в общей сумме налоговых и неналоговых доходов составляет земельный налог- 34,6 %, налог на доходы физических лиц – 34,2%, единый сельскохозяйственный налог – 4,7 %, акцизы по подакцизным товарам (товарам) произведенным на территории РФ – 22,9%.</w:t>
      </w:r>
    </w:p>
    <w:p>
      <w:pPr>
        <w:pStyle w:val="Normal"/>
        <w:ind w:firstLine="900"/>
        <w:jc w:val="both"/>
        <w:rPr/>
      </w:pPr>
      <w:r>
        <w:rPr/>
        <w:t>Рост поступлений налоговых и неналоговых доходов в отчетном году по сравнению с 2014 годом составил 103,2 %. Бюджетные назначения по собственным доходам в целом выполнены на 104,7 % к уточненным годовым бюджетным назначениям.</w:t>
      </w:r>
    </w:p>
    <w:p>
      <w:pPr>
        <w:pStyle w:val="Normal"/>
        <w:ind w:firstLine="900"/>
        <w:jc w:val="both"/>
        <w:rPr/>
      </w:pPr>
      <w:r>
        <w:rPr/>
        <w:t>Поступления по основному доходному источнику – земельному налогу составили 1728,4 тыс. руб.  По сравнению с 2014 годом рост – 107,6 % или на 121,4 тыс. рублей.</w:t>
      </w:r>
    </w:p>
    <w:p>
      <w:pPr>
        <w:pStyle w:val="Normal"/>
        <w:ind w:firstLine="900"/>
        <w:jc w:val="both"/>
        <w:rPr/>
      </w:pPr>
      <w:r>
        <w:rPr/>
        <w:t>Поступления по налогу на доходы физических лиц составили 1708,3 тыс. рублей. По сравнению с 2014 годом рост на 113 % или на 197,8 тыс. рублей.</w:t>
      </w:r>
    </w:p>
    <w:p>
      <w:pPr>
        <w:pStyle w:val="Normal"/>
        <w:ind w:firstLine="900"/>
        <w:jc w:val="both"/>
        <w:rPr/>
      </w:pPr>
      <w:r>
        <w:rPr/>
        <w:t>Поступления по акцизам по подакцизным товарам (продукции) производимым на территории РФ составили – 1142,3 тыс. рублей. По сравнению с первоначальными бюджетными назначениями достигнут рост на 103,4 % или на 37,8 тыс. рублей.</w:t>
      </w:r>
    </w:p>
    <w:p>
      <w:pPr>
        <w:pStyle w:val="Normal"/>
        <w:ind w:firstLine="900"/>
        <w:jc w:val="both"/>
        <w:rPr/>
      </w:pPr>
      <w:r>
        <w:rPr/>
        <w:t>Поступления по единому сельскохозяйственному налогу составили-235,0 тыс. рублей. По сравнению с 2014 годом рост 108,6 % или на 18,7 тыс. рублей.</w:t>
      </w:r>
    </w:p>
    <w:p>
      <w:pPr>
        <w:pStyle w:val="Normal"/>
        <w:ind w:firstLine="900"/>
        <w:jc w:val="both"/>
        <w:rPr/>
      </w:pPr>
      <w:r>
        <w:rPr/>
        <w:t>Поступления по налогу на имущество физических лиц составило- 168,6 тыс. рублей. По сравнению с 2014 годом снижение 96,3 % или на 6,5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900"/>
        <w:jc w:val="both"/>
        <w:rPr/>
      </w:pPr>
      <w:r>
        <w:rPr/>
        <w:t>Бюджетные назначения по безвозмездным поступлениям из бюджетов другого уровня, утверждённые кассовым планом в 2015 году составили 2606,6 тыс. руб., в том числе дотация на выравнивание бюджетной обеспеченности сельского поселения в сумме  880,0 тыс. руб., субсидии  – 1640,6 тыс. рублей, субвенции   на реализацию отдельных расходных полномочий – 76,5 тыс. рублей, доходы бюджетов поселений от возврата остатков субсидий, субвенций и иных межбюджетных трансфертов, имеющих целевое значения, прошлых лет из бюджетов муниципальных районов- 3,8 тыс. рублей, прочие безвозмездные поступления в бюджеты сельских поселений- 5,7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900"/>
        <w:jc w:val="both"/>
        <w:rPr/>
      </w:pPr>
      <w:r>
        <w:rPr/>
        <w:t xml:space="preserve">За 2015 год фактически получено межбюджетных трансфертов из бюджетов другого уровня 2606,7 тыс. руб., что ниже уровня 2014 года на 307,5 тыс. рублей или на 89,4 %, дотации на выравнивание бюджетной обеспеченности сельского поселения ниже уровня 2014 года на 196,1 тыс. рублей или 81,8 %, субсидий выше уровня 2014 года на 38,3 тыс. рублей, что составляет 102,4 %, субвенций ниже уровня 2014 года на 25,1 тыс. рублей или 75,3 %. </w:t>
      </w:r>
    </w:p>
    <w:p>
      <w:pPr>
        <w:pStyle w:val="Normal"/>
        <w:tabs>
          <w:tab w:val="clear" w:pos="708"/>
          <w:tab w:val="center" w:pos="5269" w:leader="none"/>
        </w:tabs>
        <w:jc w:val="both"/>
        <w:rPr/>
      </w:pPr>
      <w:r>
        <w:rPr/>
        <w:tab/>
        <w:t xml:space="preserve">             В общем объеме доходов поступления из бюджетов других уровней составили 34,3 % (в 2014г. – 37,6 %).</w:t>
      </w:r>
    </w:p>
    <w:p>
      <w:pPr>
        <w:pStyle w:val="Normal"/>
        <w:ind w:firstLine="900"/>
        <w:jc w:val="both"/>
        <w:rPr/>
      </w:pPr>
      <w:r>
        <w:rPr/>
        <w:t xml:space="preserve">Таким образом, общий объем доходов местного бюджета за 2015 год с учетом безвозмездных поступлений составил 7600,5 тыс. рублей, что ниже уровня 2014 года на 152,2 тыс. рублей. Исполнение плана к уточненным бюджетным назначениям составляет 103 %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Кроме того, по состоянию на 1 января 2016 года остаток неиспользованных бюджетных средств составлял 873,0 тыс. руб. средств местного бюджета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ab/>
        <w:t>В ходе исполнения бюджета Новопетровского сельского поселения Павловского района в решение Совета Новопетровского сельского поселения Павловского района от 18 декабря 2014 года № 5/13 «О бюджете Новопетровского сельского поселения Павловского района на 2015 год» вносились изменения.</w:t>
      </w:r>
    </w:p>
    <w:p>
      <w:pPr>
        <w:pStyle w:val="Normal"/>
        <w:jc w:val="both"/>
        <w:rPr/>
      </w:pPr>
      <w:r>
        <w:rPr/>
        <w:tab/>
        <w:t xml:space="preserve">С учетом изменений утвержденный бюджет на 2015 год по расходам составил 8802,1 тыс. рублей. За отчетный период расходы бюджета сельского поселения исполнены в объеме 8153,2 тыс. рублей, или 92,6 % от предусмотренного бюджетной росписью. </w:t>
      </w:r>
    </w:p>
    <w:p>
      <w:pPr>
        <w:pStyle w:val="Normal"/>
        <w:ind w:firstLine="900"/>
        <w:jc w:val="both"/>
        <w:rPr/>
      </w:pPr>
      <w:r>
        <w:rPr/>
        <w:t xml:space="preserve">От первоначально утвержденных, расходы увеличены на 3517,2 тыс. рублей за счет свободных остатков местного бюджета, образовавшихся по состоянию на 01.01.2015 года и поступлений из бюджетов других уровней. </w:t>
      </w:r>
    </w:p>
    <w:p>
      <w:pPr>
        <w:pStyle w:val="Normal"/>
        <w:ind w:firstLine="900"/>
        <w:jc w:val="both"/>
        <w:rPr/>
      </w:pPr>
      <w:r>
        <w:rPr/>
        <w:t xml:space="preserve">Расходы на выполнение муниципального задания бюджетными и автономными учреждениями, оплату труда с начислением работников казенных учреждения и органов местного самоуправления, оплату коммунальных услуг и социальные выплаты произведены в полном объеме. </w:t>
      </w:r>
    </w:p>
    <w:p>
      <w:pPr>
        <w:pStyle w:val="Normal"/>
        <w:ind w:firstLine="708"/>
        <w:jc w:val="both"/>
        <w:rPr/>
      </w:pPr>
      <w:r>
        <w:rPr/>
        <w:t>В разрезе разделов и подразделов бюджетной классификации расходы бюджета Новопетровского сельского поселения Павловского района характеризуются следующими показателя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разделу «Общегосударственные вопросы» обеспечены расходы в сумме 3464,5 тыс. рублей, или 98,3 % от предусмотренного бюджетной росписью.           </w:t>
      </w:r>
    </w:p>
    <w:p>
      <w:pPr>
        <w:pStyle w:val="Normal"/>
        <w:ind w:left="6888" w:firstLine="900"/>
        <w:jc w:val="both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223"/>
        <w:gridCol w:w="1560"/>
        <w:gridCol w:w="1356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128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 подразделу «Функционирование высшего должностного лица субъекта Российской Федерации и органа местного самоуправления» отражены расходы на содержание главы сельского поселения в сумме 562,6 тыс. рублей, что составляет 99,7 % от утвержденных ассигнований.</w:t>
      </w:r>
    </w:p>
    <w:p>
      <w:pPr>
        <w:pStyle w:val="Normal"/>
        <w:ind w:firstLine="900"/>
        <w:jc w:val="both"/>
        <w:rPr/>
      </w:pPr>
      <w:r>
        <w:rPr/>
        <w:t>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исполнены расходы на содержание администрации сельского поселения в сумме 2839,1 тыс. рублей (97,9 % от уточненных ассигнований).</w:t>
      </w:r>
    </w:p>
    <w:p>
      <w:pPr>
        <w:pStyle w:val="Normal"/>
        <w:ind w:firstLine="900"/>
        <w:jc w:val="both"/>
        <w:rPr/>
      </w:pPr>
      <w:r>
        <w:rPr/>
        <w:t>Плановая и фактическая численность муниципальных служащих в 2015 году составила 6 человек. На содержание аппарата управления направлено 2835,3 тыс. рублей. На денежное содержание муниципальных служащих израсходовано 2432,6 тыс. рублей.</w:t>
      </w:r>
    </w:p>
    <w:p>
      <w:pPr>
        <w:pStyle w:val="Normal"/>
        <w:ind w:firstLine="900"/>
        <w:jc w:val="both"/>
        <w:rPr/>
      </w:pPr>
      <w:r>
        <w:rPr/>
        <w:t>По подразделу «Обеспечение деятельности финансовых, налоговых и таможенных органов и органов финансового (финансово-бюджетного) надзора» отражены расходы по переданным полномочиям на содержание органов финансового (финансово-бюджетного) надзора администрации муниципального образования Павловский район в сумме 22,9 тыс. рублей или 100,0 % от сумм, утверждённых в бюджете.</w:t>
      </w:r>
    </w:p>
    <w:p>
      <w:pPr>
        <w:pStyle w:val="Normal"/>
        <w:ind w:firstLine="900"/>
        <w:jc w:val="both"/>
        <w:rPr/>
      </w:pPr>
      <w:r>
        <w:rPr/>
        <w:t>Исполнение расходов по подразделу «Другие общегосударственные вопросы» исполнены в сумме 39,9 тыс. рублей, или 100 % от предусмотренного бюджетной росписью, которые   направлены:</w:t>
      </w:r>
    </w:p>
    <w:p>
      <w:pPr>
        <w:pStyle w:val="Normal"/>
        <w:ind w:firstLine="900"/>
        <w:jc w:val="both"/>
        <w:rPr/>
      </w:pPr>
      <w:r>
        <w:rPr/>
        <w:t>- на межбюджетные трансферты -12,9 тыс. рублей;</w:t>
      </w:r>
    </w:p>
    <w:p>
      <w:pPr>
        <w:pStyle w:val="Normal"/>
        <w:ind w:firstLine="900"/>
        <w:jc w:val="both"/>
        <w:rPr/>
      </w:pPr>
      <w:r>
        <w:rPr/>
        <w:t>- реализацию ведомственных целевых программ – 27,0 тыс. рубле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содержание работника военно-учетного стола администрации Новопетровского сельского поселения израсходовано 79,9 тыс. рублей, что составляет 100% к плановым назначе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о разделу «Национальная безопасность и правоохранительная деятельность» обеспечены расходы в сумме 259,0 тыс. рублей, или 100 % от предусмотренного бюджетной росписью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>
          <w:tblHeader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jc w:val="both"/>
        <w:rPr/>
      </w:pPr>
      <w:r>
        <w:rPr/>
        <w:tab/>
        <w:t>По подразделу «Защита населения и территории от чрезвычайных ситуаций природного и техногенного характера, гражданская оборона» расходы составили 259,0 тыс. рублей или 100 % от уточненных назначений. Расходы произведен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 мероприятия по предупреждению и ликвидации последствий чрезвычайных ситуаций и стихийных бедствий- 32,0 тыс. 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 содержание аварийно – спасательного отряда в сумме 227,0 тыс. рублей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Расходы бюджета Новопетровского сельского поселения Павловского района на финансирование раздела «Национальная экономика» исполнены в сумме 1555,2 тыс. рублей, или 76 % предусмотренного бюджетной росписью. Исполнение расходов по подразделам бюджетной классификации характеризуется следующим показателям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>
          <w:trHeight w:val="104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9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Дорож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71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Другие вопросы в области национальной</w:t>
            </w:r>
          </w:p>
          <w:p>
            <w:pPr>
              <w:pStyle w:val="Normal"/>
              <w:ind w:right="-2073" w:hanging="0"/>
              <w:rPr/>
            </w:pPr>
            <w:r>
              <w:rPr/>
              <w:t>эконом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подразделу «Дорожное хозяйство» расходы составили 1548,0 тыс. рублей или 76 % от уточненных назначений. Расходы произведены:</w:t>
      </w:r>
    </w:p>
    <w:p>
      <w:pPr>
        <w:pStyle w:val="Normal"/>
        <w:ind w:firstLine="708"/>
        <w:jc w:val="both"/>
        <w:rPr/>
      </w:pPr>
      <w:r>
        <w:rPr/>
        <w:t>на строительство и модернизация автомобильных дорог общего пользования, в том числе дорог в поселениях (за исключением дорого федерального значения) израсходовано 820,5 тыс. рублей;</w:t>
      </w:r>
    </w:p>
    <w:p>
      <w:pPr>
        <w:pStyle w:val="Normal"/>
        <w:ind w:firstLine="708"/>
        <w:jc w:val="both"/>
        <w:rPr/>
      </w:pPr>
      <w:r>
        <w:rPr/>
        <w:t>на ЦП «Капитальный ремонт и ремонт автомобильных дорог местного значения Краснодарского края» на 2014-2016 годы израсходовано 500,0 тыс. рублей из средств краевого бюджета;</w:t>
      </w:r>
    </w:p>
    <w:p>
      <w:pPr>
        <w:pStyle w:val="Normal"/>
        <w:ind w:firstLine="708"/>
        <w:jc w:val="both"/>
        <w:rPr/>
      </w:pPr>
      <w:r>
        <w:rPr/>
        <w:t>на реализацию ВЦП «Капитальный ремонт и ремонт автомобильных дорог местного значения Новопетровского сельского поселения Павловского района на 2015 год» израсходовано 227,5 тыс. рублей из средств местного бюджета.</w:t>
      </w:r>
    </w:p>
    <w:p>
      <w:pPr>
        <w:pStyle w:val="Normal"/>
        <w:ind w:right="-2073" w:hanging="0"/>
        <w:jc w:val="both"/>
        <w:rPr/>
      </w:pPr>
      <w:r>
        <w:rPr/>
        <w:t xml:space="preserve">         </w:t>
      </w:r>
      <w:r>
        <w:rPr/>
        <w:t>По подразделу «Другие вопросы в области национальной экономики»</w:t>
      </w:r>
    </w:p>
    <w:p>
      <w:pPr>
        <w:pStyle w:val="Normal"/>
        <w:ind w:right="-2073" w:hanging="0"/>
        <w:jc w:val="both"/>
        <w:rPr/>
      </w:pPr>
      <w:r>
        <w:rPr/>
        <w:t xml:space="preserve"> </w:t>
      </w:r>
      <w:r>
        <w:rPr/>
        <w:t xml:space="preserve">расходы составили 7,2 тыс. рублей или 100 % от уточненных назначений. </w:t>
      </w:r>
    </w:p>
    <w:p>
      <w:pPr>
        <w:pStyle w:val="Normal"/>
        <w:ind w:right="-2073" w:hanging="0"/>
        <w:jc w:val="both"/>
        <w:rPr/>
      </w:pPr>
      <w:r>
        <w:rPr/>
        <w:t xml:space="preserve"> </w:t>
      </w:r>
      <w:r>
        <w:rPr/>
        <w:t xml:space="preserve">Расходы произведены: на изготовление документации по разработке проекта </w:t>
      </w:r>
    </w:p>
    <w:p>
      <w:pPr>
        <w:pStyle w:val="Normal"/>
        <w:ind w:right="-2073" w:hanging="0"/>
        <w:jc w:val="both"/>
        <w:rPr/>
      </w:pPr>
      <w:r>
        <w:rPr/>
        <w:t xml:space="preserve"> </w:t>
      </w:r>
      <w:r>
        <w:rPr/>
        <w:t>градостроительного плана земельного участ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Жилищно – коммунальное хозяйств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В 2015 году расходы по разделу «Жилищно – коммунальное хозяйство» исполнены в сумме 592,5 тыс. рублей, или 99,5 % от предусмотренного бюджетной росписью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</w:t>
      </w:r>
    </w:p>
    <w:p>
      <w:pPr>
        <w:pStyle w:val="Normal"/>
        <w:ind w:firstLine="900"/>
        <w:jc w:val="both"/>
        <w:rPr/>
      </w:pPr>
      <w:r>
        <w:rPr/>
        <w:t>По подразделу «Коммунальное хозяйство» осуществлены расходы:</w:t>
      </w:r>
    </w:p>
    <w:p>
      <w:pPr>
        <w:pStyle w:val="Normal"/>
        <w:ind w:firstLine="900"/>
        <w:jc w:val="both"/>
        <w:rPr/>
      </w:pPr>
      <w:r>
        <w:rPr/>
        <w:t>- реализация ведомственных целевых программ – 23,8 тыс. рублей;</w:t>
      </w:r>
    </w:p>
    <w:p>
      <w:pPr>
        <w:pStyle w:val="Normal"/>
        <w:ind w:firstLine="900"/>
        <w:jc w:val="both"/>
        <w:rPr/>
      </w:pPr>
      <w:r>
        <w:rPr/>
        <w:t xml:space="preserve">- на ремонт скважины- 299,9 тыс. рублей. </w:t>
      </w:r>
    </w:p>
    <w:p>
      <w:pPr>
        <w:pStyle w:val="Normal"/>
        <w:ind w:firstLine="900"/>
        <w:jc w:val="both"/>
        <w:rPr/>
      </w:pPr>
      <w:r>
        <w:rPr/>
        <w:t>По подразделу «Благоустройство» расходы производились: на оплату за электроэнергию по уличному освещению- 24,4 тыс. рублей, на благоустройство территории Новопетровского сельского поселения было направлено 244,4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</w:t>
      </w:r>
      <w:r>
        <w:rPr/>
        <w:t>В 2015 году расходы по разделу «Образование» составили 30,7 тыс. рублей или 100% от предусмотренного бюджетной росписью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0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0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По подразделу «Молодежная политика и оздоровление детей» расходы составили 30,7 тыс. рублей или 100% от уточненных назначений. Средства были направлены на материально-техническое обеспечение специалиста по работе с молодеж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ьтура, кинематограф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2015 году на содержание учреждений культурной сферы из бюджета сельского поселения направлено 26,9 % общего объема расходов бюджета или 2083,2 тыс. рублей, в том числе субсидии на выполнение муниципального задания – 1421,0 тыс. рублей, профинансированное в полном объеме.  По сравнению с 2014 годом расходы уменьшились на 222,2 тыс. рублей или на 90,4 %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В 2015 году на реализацию целевых программ (с учетом средств, переданных из краевого бюджета) по разделу «Культура и кинематография» было направлено 662,2 тыс. рублей. Исполнение расходов составило 98,2 % от предусмотренного бюджетной роспись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45"/>
        <w:gridCol w:w="1595"/>
        <w:gridCol w:w="108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Уточненная бюджетная роспись на 2015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з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КЦП «Кадровое обеспечение сферы культуры и искусства Краснодарского края» на 2015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4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ЦП «Кадровое обеспечение сферы культуры и искусства муниципальных бюджетных учреждений Новопетровского сельского поселения Павловского района» на 2015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,4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Расходы из бюджета Новопетровского сельского поселения Павловского района на финансирование раздела «Культура и кинематография и средства массовой информации» исполнены в сумме 2083,2 тыс. рублей или 95,6 % от расходов предусмотренных бюджетной роспись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Исполнение расходов по подразделам бюджетной классификации характеризуется следующими показателями.                       </w:t>
      </w:r>
    </w:p>
    <w:p>
      <w:pPr>
        <w:pStyle w:val="Normal"/>
        <w:ind w:left="6372" w:firstLine="708"/>
        <w:jc w:val="both"/>
        <w:rPr/>
      </w:pPr>
      <w:r>
        <w:rPr/>
        <w:t xml:space="preserve">          </w:t>
      </w:r>
      <w:r>
        <w:rPr/>
        <w:t>тыс. рублей</w:t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 xml:space="preserve">На финансирование МБУ «ДК МО Новопетровское СП» направлено 1834,1 тыс. рублей, что составляет 95,5 % от расходов предусмотренных бюджетной роспись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>На финансирование содержания библиотечного обслуживания направлено 249,1 тыс. рублей, что составляет 96,3 % от расходов предусмотренных бюджетной росписью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По разделу «Физическая культура и спорт» расходы в 2015 году составили 37,9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ab/>
      </w:r>
      <w:r>
        <w:rPr/>
        <w:t>По подразделу «Физическая культура» расходы исполнены в сумме 37,9 тыс. рублей или 100 % от показателей бюджетной роспис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>По разделу «Обслуживание государственного и муниципального долга» расходы в 2015 году составили 3,3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лава Новопетровского сельского поселения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Павловского района                                                                          С.В. Щеголихин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19:00Z</dcterms:created>
  <dc:creator>_Troshina</dc:creator>
  <dc:description/>
  <cp:keywords/>
  <dc:language>en-US</dc:language>
  <cp:lastModifiedBy>финансист</cp:lastModifiedBy>
  <cp:lastPrinted>2015-05-15T15:39:00Z</cp:lastPrinted>
  <dcterms:modified xsi:type="dcterms:W3CDTF">2016-03-31T10:55:00Z</dcterms:modified>
  <cp:revision>364</cp:revision>
  <dc:subject/>
  <dc:title>ПОЯСНИТЕЛЬНАЯ ЗАПИСКА</dc:title>
</cp:coreProperties>
</file>