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535" cy="768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22                                                                                                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ланы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3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ан финансово-хозяйственной деятельности МБУ «ДК МО Новопетровское СП» на 2023 год (приложение № 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финансово-хозяйственной деятельности МБУ «Библиотека МО Новопетровского СП» на 2023 год (приложение №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Бармакову, Жу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1 января 2023 го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2-12-16T10:38:00Z</cp:lastPrinted>
  <dcterms:modified xsi:type="dcterms:W3CDTF">2022-12-16T10:56:00Z</dcterms:modified>
  <cp:revision>102</cp:revision>
  <dc:subject/>
  <dc:title>АДМИНИСТРАЦИЯ ВЕСЕЛОВСКОГО СЕЛЬСКОГО ПОСЕЛЕНИЯ</dc:title>
</cp:coreProperties>
</file>