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2      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bookmarkStart w:id="0" w:name="_Hlk187654692"/>
      <w:bookmarkStart w:id="1" w:name="_Hlk187654478"/>
      <w:bookmarkEnd w:id="0"/>
      <w:bookmarkEnd w:id="1"/>
      <w:r>
        <w:rPr>
          <w:color w:val="000000"/>
          <w:spacing w:val="-3"/>
          <w:sz w:val="28"/>
          <w:szCs w:val="28"/>
        </w:rPr>
        <w:t>УТВЕРЖДЕН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поряжением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4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авловский район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от _______________№______ </w:t>
      </w:r>
    </w:p>
    <w:p>
      <w:pPr>
        <w:pStyle w:val="Normal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  <w:bookmarkStart w:id="2" w:name="_Hlk187654478"/>
      <w:bookmarkStart w:id="3" w:name="_Hlk187654478"/>
      <w:bookmarkEnd w:id="3"/>
    </w:p>
    <w:p>
      <w:pPr>
        <w:pStyle w:val="Normal"/>
        <w:jc w:val="center"/>
        <w:rPr>
          <w:sz w:val="28"/>
          <w:szCs w:val="28"/>
        </w:rPr>
      </w:pPr>
      <w:bookmarkStart w:id="4" w:name="_Hlk187654692"/>
      <w:bookmarkEnd w:id="4"/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бюджетной отчетности и пояснительной записке об исполнении бюджета за 2024 год согласно приказу Министерства финансов РФ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0 «Баланс исполнения бюджета»</w:t>
            </w:r>
          </w:p>
          <w:p>
            <w:pPr>
              <w:pStyle w:val="Normal"/>
              <w:jc w:val="both"/>
              <w:rPr/>
            </w:pPr>
            <w:r>
              <w:rPr/>
              <w:t>ф.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0 «Справка по заключению счетов бюджетного учета отчетного финансового г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21 «Отчет о финансовых результатах деятельности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3 «Отчет о движении денежных средст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17 «Отчет об исполнении бюджет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.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 (Омельченко И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 «Отчет о принятых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8-НП «Отчет о бюджетных обязательств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324Ф «Отчет об использовании межбюджетных трансфертов из федерального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324К «Отчет об использовании межбюджетных трансфертов из краевого бюджет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25 «Справка по консолидируемым расчет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адыка И.В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4 «Сведения об исполнении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jc w:val="both"/>
              <w:rPr/>
            </w:pPr>
            <w:r>
              <w:rPr/>
              <w:t>ОФДБ (Омельченко И.В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8 «Сведения о движении нефинансовых актив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9 «Сведения о дебиторской и кредиторской задолжен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1 «Сведения о финансовых вложениях получателя средств бюдже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адыка И.В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2 «Сведения о государственном (муниципальном) долг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 (Омельченко И.В.)</w:t>
            </w:r>
          </w:p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 (Омельченко И.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0503173 «Сведения об изменении остатков валюты баланс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75 Сведения о принятых и неисполненных обязательствах получател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 0503190 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296 «Сведения об исполнении судебных решений по денежным обязательства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учета и отчетности (Лях Г.Б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160 «Пояснительная записка к отчету об исполнении консолидированного бюджета» (текстовая часть)</w:t>
            </w:r>
          </w:p>
          <w:p>
            <w:pPr>
              <w:pStyle w:val="Normal"/>
              <w:jc w:val="both"/>
              <w:rPr/>
            </w:pPr>
            <w:r>
              <w:rPr/>
              <w:t>Полнота раскрытия информации в текстовой части пояснительной запи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ДБ (Омельченко И.В.)</w:t>
            </w:r>
          </w:p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подписей на отчетных формах, справках, таблицах, пояснительных запис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 (Усова Т.Л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bookmarkStart w:id="5" w:name="_Hlk187654713"/>
      <w:bookmarkStart w:id="6" w:name="_Hlk187654507"/>
      <w:bookmarkEnd w:id="5"/>
      <w:bookmarkEnd w:id="6"/>
      <w:r>
        <w:rPr>
          <w:rFonts w:eastAsia="Calibri"/>
          <w:sz w:val="28"/>
          <w:szCs w:val="28"/>
          <w:lang w:eastAsia="en-US"/>
        </w:rPr>
        <w:t>Глава Новопетровского сельского поселени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авловского района    </w:t>
        <w:tab/>
        <w:tab/>
        <w:tab/>
        <w:tab/>
        <w:tab/>
        <w:tab/>
        <w:t xml:space="preserve">                  Е.А. Бессонов</w:t>
      </w:r>
    </w:p>
    <w:p>
      <w:pPr>
        <w:pStyle w:val="Normal"/>
        <w:shd w:fill="FFFFFF" w:val="clear"/>
        <w:spacing w:lineRule="exact" w:line="3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7" w:name="_Hlk187654713"/>
      <w:bookmarkStart w:id="8" w:name="_Hlk187654507"/>
      <w:bookmarkStart w:id="9" w:name="_Hlk187654713"/>
      <w:bookmarkStart w:id="10" w:name="_Hlk187654507"/>
      <w:bookmarkEnd w:id="9"/>
      <w:bookmarkEnd w:id="1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поселение Новопетровское</cp:lastModifiedBy>
  <cp:lastPrinted>2023-01-10T09:57:00Z</cp:lastPrinted>
  <dcterms:modified xsi:type="dcterms:W3CDTF">2025-01-13T06:59:00Z</dcterms:modified>
  <cp:revision>169</cp:revision>
  <dc:subject/>
  <dc:title>                                                                             Руководителю _______________</dc:title>
</cp:coreProperties>
</file>