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49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иложение 7</w:t>
      </w:r>
    </w:p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bookmarkStart w:id="0" w:name="_Hlk187654478"/>
      <w:bookmarkEnd w:id="0"/>
      <w:r>
        <w:rPr>
          <w:color w:val="000000"/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поряжением администрации</w:t>
      </w:r>
    </w:p>
    <w:p>
      <w:pPr>
        <w:pStyle w:val="Normal"/>
        <w:shd w:fill="FFFFFF" w:val="clear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вловский район</w:t>
      </w:r>
    </w:p>
    <w:p>
      <w:pPr>
        <w:pStyle w:val="Normal"/>
        <w:widowControl/>
        <w:autoSpaceDE w:val="true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от _______________№______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bookmarkStart w:id="1" w:name="_Hlk187654478"/>
      <w:bookmarkStart w:id="2" w:name="_Hlk187654478"/>
      <w:bookmarkEnd w:id="2"/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в 2025 году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предста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17-Н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 xml:space="preserve">«Отчет об исполнении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3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Пояснительная записка к отчету об исполнении консолидированного бюджета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ф.0503128-Н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sz w:val="24"/>
                <w:szCs w:val="24"/>
                <w:lang w:eastAsia="ru-RU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ф.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  <w:lang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"/>
                <w:b/>
                <w:bCs w:val="false"/>
                <w:sz w:val="24"/>
                <w:szCs w:val="24"/>
                <w:lang w:eastAsia="ru-RU"/>
              </w:rPr>
              <w:t>ф.0503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в финансовое управление представляются в электронном виде.</w:t>
      </w:r>
    </w:p>
    <w:p>
      <w:pPr>
        <w:pStyle w:val="Normal"/>
        <w:shd w:fill="FFFFFF" w:val="clear"/>
        <w:spacing w:lineRule="exact" w:line="326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bookmarkStart w:id="3" w:name="_Hlk187654713"/>
      <w:bookmarkStart w:id="4" w:name="_Hlk187654507"/>
      <w:bookmarkEnd w:id="3"/>
      <w:bookmarkEnd w:id="4"/>
      <w:r>
        <w:rPr>
          <w:rFonts w:eastAsia="Calibri"/>
          <w:sz w:val="28"/>
          <w:szCs w:val="28"/>
          <w:lang w:eastAsia="en-US"/>
        </w:rPr>
        <w:t>Глава Новопетровского сельского поселения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вловского района    </w:t>
        <w:tab/>
        <w:tab/>
        <w:tab/>
        <w:tab/>
        <w:tab/>
        <w:tab/>
        <w:t xml:space="preserve">                      Е.А. Бессонов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5" w:name="_Hlk187654507"/>
      <w:bookmarkStart w:id="6" w:name="_Hlk187654507"/>
      <w:bookmarkEnd w:id="6"/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Hlk187654713"/>
      <w:bookmarkStart w:id="8" w:name="_Hlk187654713"/>
      <w:bookmarkEnd w:id="8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43:00Z</dcterms:created>
  <dc:creator>Аула</dc:creator>
  <dc:description/>
  <cp:keywords/>
  <dc:language>en-US</dc:language>
  <cp:lastModifiedBy>поселение Новопетровское</cp:lastModifiedBy>
  <cp:lastPrinted>2023-12-12T11:43:00Z</cp:lastPrinted>
  <dcterms:modified xsi:type="dcterms:W3CDTF">2025-01-13T06:59:00Z</dcterms:modified>
  <cp:revision>55</cp:revision>
  <dc:subject/>
  <dc:title/>
</cp:coreProperties>
</file>