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1"/>
      </w:tblGrid>
      <w:tr>
        <w:trPr>
          <w:trHeight w:val="240" w:hRule="atLeast"/>
        </w:trPr>
        <w:tc>
          <w:tcPr>
            <w:tcW w:w="2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ind w:left="4248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 августа 2024 №54-р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 </w:t>
      </w:r>
      <w:bookmarkStart w:id="0" w:name="dfasn36zw3"/>
      <w:bookmarkStart w:id="1" w:name="dfasbthbx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учётной политике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февраля 2019 года № 6-р</w:t>
      </w:r>
    </w:p>
    <w:p>
      <w:pPr>
        <w:pStyle w:val="Normal"/>
        <w:widowControl/>
        <w:tabs>
          <w:tab w:val="clear" w:pos="720"/>
          <w:tab w:val="left" w:pos="6351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467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афик документооборота – 2024</w:t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22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9"/>
        <w:gridCol w:w="1269"/>
        <w:gridCol w:w="41"/>
        <w:gridCol w:w="668"/>
        <w:gridCol w:w="749"/>
        <w:gridCol w:w="1418"/>
        <w:gridCol w:w="1134"/>
        <w:gridCol w:w="1417"/>
        <w:gridCol w:w="1418"/>
        <w:gridCol w:w="1134"/>
        <w:gridCol w:w="2410"/>
        <w:gridCol w:w="1559"/>
        <w:gridCol w:w="1276"/>
        <w:gridCol w:w="1417"/>
        <w:gridCol w:w="992"/>
        <w:gridCol w:w="567"/>
        <w:gridCol w:w="284"/>
        <w:gridCol w:w="992"/>
        <w:gridCol w:w="567"/>
        <w:gridCol w:w="851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2" w:name="sub_4"/>
            <w:r>
              <w:rPr>
                <w:sz w:val="18"/>
                <w:szCs w:val="18"/>
              </w:rPr>
              <w:t>N п/п</w:t>
            </w:r>
            <w:bookmarkEnd w:id="2"/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 документа/информации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заполн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*(1)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3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ет нефинансовых активов</w:t>
            </w:r>
          </w:p>
        </w:tc>
      </w:tr>
      <w:tr>
        <w:trPr/>
        <w:tc>
          <w:tcPr>
            <w:tcW w:w="223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3" w:name="sub_5"/>
            <w:r>
              <w:rPr>
                <w:sz w:val="18"/>
                <w:szCs w:val="18"/>
              </w:rPr>
              <w:t>1.1. Учет основных средств, нематериальных и непроизведенных активов, биоактивов, прав пользования - унифицированные первичные учетные документы</w:t>
            </w:r>
            <w:bookmarkEnd w:id="3"/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консервации (расконсервации) объекта основных средств (</w:t>
            </w:r>
            <w:hyperlink r:id="rId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3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дущий специалист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оформления решения (приказа) о консервации (расконсервации) 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части сведений об объектах, содержащихся в Инвентарных карточках (</w:t>
            </w:r>
            <w:hyperlink r:id="rId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ущий специалист (бухгалтер), ответственный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двух рабочих дней с момента создания доку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и утверждения а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,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записи о консервации (расконсервации) объекта в Инвентарные карточк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бъектов, полученных в личное пользование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1043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Style w:val="Style17"/>
                <w:rFonts w:cs="Times New Roman" w:ascii="Times New Roman" w:hAnsi="Times New Roman"/>
                <w:sz w:val="18"/>
                <w:szCs w:val="18"/>
              </w:rPr>
              <w:t>при выдаче имуще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оформления распорядительного документа руководителем учрежд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части сведений о выдаваемых ОС, содержащихся в Инвентарных карточках объектов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ень создания документа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ведущий специалист (бухгалтер)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ицо, получающее имущ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одного рабочего дня с момента создания доку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дписания а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за ведение учета МЦ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имущества в личном пользован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097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ых карточках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/о по выбытию и перемещению нефинансовых активов 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/о по забалансовому счету 27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ом списке нефинансовых активов (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материальных ценностей (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или Книге учета материальных ценностей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(при необходимост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бъектов, полученных в личное пользов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ание (ф. 051043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Style w:val="Style17"/>
                <w:rFonts w:cs="Times New Roman" w:ascii="Times New Roman" w:hAnsi="Times New Roman"/>
                <w:sz w:val="18"/>
                <w:szCs w:val="18"/>
              </w:rPr>
              <w:t>при возврате имуще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о, сдающее имущество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следующего рабочего дня после возникновения основания для возврата имущества в поль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(бухгалтер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части сведений, содержащихся в Карточке учета имущества в личном пользовании (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097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ень создания документа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ицо, сдающее имущество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ведущий специалист (бухгалте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иное лицо, принимающе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одного рабочего дня с момента создания доку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дписания а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имущества в личном пользовании (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097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ых карточках (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/о по выбытию и перемещению нефинансовых активов (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/о по забалансовому счету 27 (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ом списке нефинансовых активов (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материальных ценностей (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или Книге учета материальных ценностей (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(при необходимост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б утилизации (уничтожении) материальных ценностей (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1043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утилизации собственными силами - не позднее следующего рабочего дня со дня наступления факта хозяйственной жизни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 утилизации с привлечением специализированной организации - не позднее следующего рабочего дня со дня предоставления контрагентом первичного документа, подтверждающего утилизац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хгалтерия </w:t>
            </w:r>
            <w:r>
              <w:rPr>
                <w:sz w:val="18"/>
                <w:szCs w:val="18"/>
              </w:rPr>
              <w:t>Ведущий специалист (бухгалтер)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ти сведений об объектах НФА, содержащихся в Инвентарных карточках (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ень создания документа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Ведущий специалист (бухгалтер)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лены и председатель Комиссии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дписания и утверждения а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исание МЦ при наличии Актов (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1045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1045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414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Оприходование МЦ, полученных в результате утилизации/уничтожения имущества на основании 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Акта о приеме-передаче объектов нефинансовых активов (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1044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 xml:space="preserve">), оформленного в одностороннем поряд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операций в бухгалтерском учете, в Ж/о по забалансовому счету 02 (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, Ж/о по выбытию и перемещению нефинансовых активов (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, иных регистрах бухучет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прекращении признания активами объектов нефинансовых активов (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1044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сли решение принимает ИК, документ формируется одновременно с Актом о результатах инвентаризации (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сли решение принимает Комиссия - не позднее рабочего дня, следующего за днем утверждения Акта о результатах инвентаризации (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Ведущий специалист (бухгалтер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части сведений об объектах НФА, содержащихся в Инвентарных карточках (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ень созд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кретарь ИК или Комиссии/иное лицо, ответственное за формирование докумен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лены и председатель ИК или Комиссии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/о по выбытию и перемещению нефинансовых активов (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/о по забалансовым счетам (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ых карточках (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ведения мероприятий согласно резолюции Комиссии или ИК ответственными лицами субъекта уч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признании объектов нефинансовых активов (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1044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рабочего дня, следующего за совершением факта хозяйственной жизни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ршения капвложений в объект НФА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и права оперативного управле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ания акта выполненных работ по реконструкции, модернизации, дооборудованию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 части заполнения данных, содержащихся в Карточках капитальных вложений (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ень создания документа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бухгалтерия Ведущий специалист (бухгалте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лены и председатель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одного рабочего дня с момента создания документа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рытие Карточки учета капитальных вложений (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ткрытие Инвентарных карточек (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, Карточек количественно-суммового учета материальных ценностей (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Отражение в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/о по выбытию и перемещению нефинансовых активов (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ом списке нефинансовых активов (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(при необходимости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материальных ценностей (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или Книге учета материальных ценностей (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правление информации о присвоенных объектам основных средств инвентарных (реестровых) номерах для их нанесения ответственным лицом учрежд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б оценке стоимости имущества, отчуждаемого не в пользу организаций бюджетной сферы (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1044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е позднее следующего рабочего дня за днем принятия решения об отчуждении имущества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е позднее следующего рабочего дня за днем поступления имущества при безвозмездном поступлении НФА не от организаций бюджетной сферы; оприходовании излишков; МЦ, полученных в результате демонтажа/ликвидации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кретарь Комиссии/иное лицо, ответственное за формирование документа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лены и председатель Комиссии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ражение бухгалтерской записи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урнале по прочим операциям (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ых карточках (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, иных регистрах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Документальное подтверждение оценки стоимости имущества в различных хозяйственных ситуац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ля проведения мероприятий согласно резолюции Комиссии или ИК ответственными лицами субъекта уч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приеме-передаче нефинансовых активов (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1044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Style w:val="Style17"/>
                <w:rFonts w:cs="Times New Roman" w:ascii="Times New Roman" w:hAnsi="Times New Roman"/>
                <w:sz w:val="18"/>
                <w:szCs w:val="18"/>
              </w:rPr>
              <w:t>при передаче имуще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следующего рабочего дня за днем принятия решения о передач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Ведущий специалист (бухгалтер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части сведений об объектах, содержащихся в Инвентарных карточках (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ень созд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Бухгалтерия Ведущий специалист (бухгалте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лицо, ответственное за передачу имущества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уководитель учреждения передающей ст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следующего рабочего дня с момента создания а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одного рабочего дня после подписания и утверждения акта руководителем получ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ражение в: - Ж/о по выбытию и перемещению нефинансовых активов (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ых карточках (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капитальных вложений (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ом списке нефинансовых активов (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(при необходимости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материальных ценностей (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или Книге учета материальных ценностей (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приеме-передаче нефинансовых активов (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1044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Style w:val="Style17"/>
                <w:rFonts w:cs="Times New Roman" w:ascii="Times New Roman" w:hAnsi="Times New Roman"/>
                <w:sz w:val="18"/>
                <w:szCs w:val="18"/>
              </w:rPr>
              <w:t>при получении имуще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следующего рабочего дня за днем поступления а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кретарь Комиссии/ иное лицо, ответственное за поступление НФА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лены и председатель Комиссии принимающей стороны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уководитель учреждения принимающей ст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двух рабочих дней с момента поступления акта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одного рабочего дня после подписания и утверждения а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Ж/о по выбытию и перемещению нефинансовых активов (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урнале по прочим операциям (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капитальных вложений (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ых карточках (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капитальных вложений (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вентарном списке нефинансовых активов (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(при необходимости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рточке учета материальных ценностей (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или Книге учета материальных ценностей (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правление информации о присвоенных объектам основных средств инвентарных (реестровых) номерах для их нанесения ответственным лицом учрежд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внутреннее перемещение объектов нефинансовых активов (</w:t>
            </w:r>
            <w:hyperlink r:id="rId8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0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оформления документа, на основании которого производится передача МЦ (к примеру, распоряжения, служебной записки, утверждения Акта о результатах инвентаризации (</w:t>
            </w:r>
            <w:hyperlink r:id="rId8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 и пр.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олучающее М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приема-передач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8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ому счету ____ (</w:t>
            </w:r>
            <w:hyperlink r:id="rId8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ных карточках (</w:t>
            </w:r>
            <w:hyperlink r:id="rId9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9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9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ном списке нефинансовых активов (</w:t>
            </w:r>
            <w:hyperlink r:id="rId9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sz w:val="18"/>
                <w:szCs w:val="18"/>
              </w:rPr>
              <w:t>) (при необходимост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9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9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-накладная (</w:t>
            </w:r>
            <w:hyperlink r:id="rId9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оформления документа, на основании которого произведен расчет потребности или определен норматив выдачи МЦ (к примеру, распоряжения, заявки по получение МЦ и пр.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 ответственное за оформле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затребовавшее МЦ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олучающее МЦ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ередающее МЦ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9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ому счету 21 (</w:t>
            </w:r>
            <w:hyperlink r:id="rId9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ных карточках (</w:t>
            </w:r>
            <w:hyperlink r:id="rId10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0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10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дача объектов НФА для использования в деятельности учреждения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создании НФА хоз. способом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едача в эксплуатацию объектов ОС - движимого имущества, в том числе стоимостью до 10 000 рублей включительно за единицу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числение амортизации на объекты ОС стоимостью от 10 000 до 100 000 рублей включительно при выдаче его в эксплуатацию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ном списке нефинансовых активов (</w:t>
            </w:r>
            <w:hyperlink r:id="rId10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sz w:val="18"/>
                <w:szCs w:val="18"/>
              </w:rPr>
              <w:t>) (при необходимост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10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10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объектов нефинансовых активов (кроме транспортных средств) (</w:t>
            </w:r>
            <w:hyperlink r:id="rId10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4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списание в случае физического и/или морального износа, утраты потребительских свойств имуществ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после утверждения Руководителем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 в части сведений об объектах, содержащихся в Инвентарных карточках (</w:t>
            </w:r>
            <w:hyperlink r:id="rId10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зд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/иное лицо, ответственное за созд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гласов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-учредител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, согласования и утверждения акта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крыти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х карточек (</w:t>
            </w:r>
            <w:hyperlink r:id="rId11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11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ым счетам (</w:t>
            </w:r>
            <w:hyperlink r:id="rId1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1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11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факта хозяйственной жизни в учете. Бухгалтерские записи формируются при наличии Акта об утилизации (уничтожении) материальных ценностей (</w:t>
            </w:r>
            <w:hyperlink r:id="rId11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5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ном списке нефинансовых активов (</w:t>
            </w:r>
            <w:hyperlink r:id="rId1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11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11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 (при необходимост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объектов нефинансовых активов (кроме транспортных средств) (</w:t>
            </w:r>
            <w:hyperlink r:id="rId12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4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rStyle w:val="Style17"/>
                <w:sz w:val="18"/>
                <w:szCs w:val="18"/>
              </w:rPr>
              <w:t xml:space="preserve"> (списание по причине гибели, уничтожения или невозможности установления местонахождения объектов НФА, в том числе при выявлении недостачи/хищен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или ИК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после утверждения Руководителем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 в части сведений об объектах, содержащихся в Инвентарных карточках (</w:t>
            </w:r>
            <w:hyperlink r:id="rId1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зд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гласов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-учредител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, согласования и утверждения а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крыти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х карточек (</w:t>
            </w:r>
            <w:hyperlink r:id="rId12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12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ым счетам (</w:t>
            </w:r>
            <w:hyperlink r:id="rId12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2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 Карточке учета капитальных вложений (</w:t>
            </w:r>
            <w:hyperlink r:id="rId12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ном списке нефинансовых активов (</w:t>
            </w:r>
            <w:hyperlink r:id="rId12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13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13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 (при необходимости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транспортного средства (</w:t>
            </w:r>
            <w:hyperlink r:id="rId13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6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списание в случае физического и/или морального износа, утраты потребительских свойств имуществ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после утверждения Руководителем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 в части сведений об объектах, содержащихся в Инвентарных карточках (</w:t>
            </w:r>
            <w:hyperlink r:id="rId13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зд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/иное лицо, ответственное за созд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гласов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-учредител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, согласования и утвержде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крыти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х карточек (</w:t>
            </w:r>
            <w:hyperlink r:id="rId13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13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ым счетам (</w:t>
            </w:r>
            <w:hyperlink r:id="rId13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3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факта хозяйственной жизни в учете. Бухгалтерские записи формируются при наличии Акта об утилизации (уничтожении) материальных ценностей (</w:t>
            </w:r>
            <w:hyperlink r:id="rId14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5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ном списке нефинансовых активов (</w:t>
            </w:r>
            <w:hyperlink r:id="rId14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14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14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 (при необходимост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материальных ценностей на сторону (</w:t>
            </w:r>
            <w:hyperlink r:id="rId14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8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оформления документа, на основании которого производится передача МЦ (к примеру, распоряжения, служебной записки, договора купли-продажи, договора аренды, договора безвозмездного пользования и пр.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АХО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ередающее МЦ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олучающее МЦ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14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ым счетам (</w:t>
            </w:r>
            <w:hyperlink r:id="rId14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ных карточках (</w:t>
            </w:r>
            <w:hyperlink r:id="rId14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4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формления отпуска МЦ в соответствующих ситуациях. Списание, внутреннее перемещение НФА при передаче без прекращения права оперативного управления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нтарном списке нефинансовых активов (</w:t>
            </w:r>
            <w:hyperlink r:id="rId15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3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15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15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 (при необходимост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исключенных объектов библиотечного фонда (</w:t>
            </w:r>
            <w:hyperlink r:id="rId15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144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2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 случае ветхости, дефектности, устарелости по содержанию, непрофильности - не позднее следующего рабочего дня после утверждения Руководителем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В случае недостач, хищения - не позднее следующего рабочего дня после утверждения Руководителем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, согласования и утверждения акта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крыти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х карточек (</w:t>
            </w:r>
            <w:hyperlink r:id="rId15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5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15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ым счетам (</w:t>
            </w:r>
            <w:hyperlink r:id="rId15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факта хозяйственной жизни в учете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ветхости, дефектности, устарелости по содержанию, непрофильности бухгалтерские записи формируются при наличии Акта об утилизации (уничтожении) материальных ценностей (</w:t>
            </w:r>
            <w:hyperlink r:id="rId15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5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223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4" w:name="sub_6"/>
            <w:r>
              <w:rPr>
                <w:sz w:val="18"/>
                <w:szCs w:val="18"/>
              </w:rPr>
              <w:t>1.2. Учет материальных запасов - унифицированные первичные учетные документы</w:t>
            </w:r>
            <w:bookmarkEnd w:id="4"/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бъектов, полученных в личное пользование (</w:t>
            </w:r>
            <w:hyperlink r:id="rId15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4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при выдаче М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оформления распорядительного документа руководителем учреждения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иное лицо, выдающее МЗ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олучающее 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 [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лица, ответственного за ведение учета М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имущества в личном пользовании (</w:t>
            </w:r>
            <w:hyperlink r:id="rId16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097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6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16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 забалансовому счету 27 (</w:t>
            </w:r>
            <w:hyperlink r:id="rId16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20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 утилизации (уничтожении) материальных ценностей (</w:t>
            </w:r>
            <w:hyperlink r:id="rId16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5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 утилизации собственными силами - не позднее следующего рабочего дня со дня наступления факта хозяйственной жизн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утилизации с привлечением специализированной организации - не позднее следующего рабочего дня со дня предоставления контрагентом первичного документа, подтверждающего утилизац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и утверждения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писание МЗ при наличии Актов (</w:t>
            </w:r>
            <w:hyperlink r:id="rId16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0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Оприходование МЦ, полученных в результате утилизации/уничтожения имущества на основании </w:t>
            </w:r>
            <w:r>
              <w:rPr>
                <w:sz w:val="18"/>
                <w:szCs w:val="18"/>
                <w:highlight w:val="white"/>
              </w:rPr>
              <w:t>Акта о приеме-передаче объектов нефинансовых активов (</w:t>
            </w:r>
            <w:hyperlink r:id="rId16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10448</w:t>
              </w:r>
            </w:hyperlink>
            <w:r>
              <w:rPr>
                <w:sz w:val="18"/>
                <w:szCs w:val="18"/>
                <w:highlight w:val="white"/>
              </w:rPr>
              <w:t>), оформленного в одностороннем порядке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операций в бухгалтерском учете, в Ж/о по выбытию и перемещению нефинансовых активов (</w:t>
            </w:r>
            <w:hyperlink r:id="rId16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в Ж/о по забалансовому счету 02 (</w:t>
            </w:r>
            <w:hyperlink r:id="rId16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, иных регистрах бухучет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екращении признания активами объектов нефинансовых активов (</w:t>
            </w:r>
            <w:hyperlink r:id="rId17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0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Если решение принимает ИК, документ формируется одновременно с Актом о результатах инвентаризации (</w:t>
            </w:r>
            <w:hyperlink r:id="rId17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Если решение принимает Комиссия - не позднее рабочего дня, следующего за днем утверждения Акта о результатах инвентаризации (</w:t>
            </w:r>
            <w:hyperlink r:id="rId17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ИК или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17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ым счетам (</w:t>
            </w:r>
            <w:hyperlink r:id="rId17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7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ведения мероприятий согласно резолюции Комиссии или ИК ответственными лицами субъекта учет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изнании объектов нефинансовых активов (</w:t>
            </w:r>
            <w:hyperlink r:id="rId17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рабочего дня, следующего за совершением факта хозяйственной жизн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вершения вложений в МЗ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асти заполнения данных, содержащихся в Карточках капитальных вложений (</w:t>
            </w:r>
            <w:hyperlink r:id="rId17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зд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екретарь Комиссии/иное лицо, ответственное за формирование документ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одного рабочего дня с момента создания доку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крытие Карточки учета капитальных вложений (</w:t>
            </w:r>
            <w:hyperlink r:id="rId17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крытие Карточек количественно-суммового учета материальных ценностей (</w:t>
            </w:r>
            <w:hyperlink r:id="rId17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18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18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18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б оценке стоимости имущества, отчуждаемого не в пользу организаций бюджетной сферы (</w:t>
            </w:r>
            <w:hyperlink r:id="rId18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2</w:t>
              </w:r>
            </w:hyperlink>
            <w:r>
              <w:rPr>
                <w:sz w:val="18"/>
                <w:szCs w:val="18"/>
              </w:rPr>
              <w:t xml:space="preserve">) </w:t>
            </w:r>
            <w:hyperlink r:id="rId18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2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w:anchor="sub_11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4)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позднее следующего рабочего дня за днем принятия решения об отчуждении имуществ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е позднее следующего рабочего дня за днем поступления имущества при безвозмездном поступлении МЗ не от организаций бюджетной сфер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иходовании излишков; МЗ, полученных в результате демонтажа/ликвидации имущества [</w:t>
            </w:r>
            <w:r>
              <w:rPr>
                <w:rStyle w:val="Style17"/>
                <w:sz w:val="18"/>
                <w:szCs w:val="18"/>
              </w:rPr>
              <w:t>указать иной срок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ой записи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урнале по прочим операциям (</w:t>
            </w:r>
            <w:hyperlink r:id="rId18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8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окументальное подтверждение оценки стоимости имущества в различных хозяйственных ситуациях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проведения мероприятий согласно резолюции Комиссии или ИК ответственными лицами субъекта учет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приеме-передаче нефинансовых активов (</w:t>
            </w:r>
            <w:hyperlink r:id="rId18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8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при передаче М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за днем принятия решения о передач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передачу МЗ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 передающей ст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с момента создания а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и утверждения акта руководителем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 - Ж/о по выбытию и перемещению нефинансовых активов (</w:t>
            </w:r>
            <w:hyperlink r:id="rId18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8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19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19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19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приеме-передаче нефинансовых активов (</w:t>
            </w:r>
            <w:hyperlink r:id="rId19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8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при получении М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за днем поступления а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принимающей сторон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 принимающей ст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поступле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и утверждения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Ж/о по выбытию и перемещению нефинансовых активов (</w:t>
            </w:r>
            <w:hyperlink r:id="rId19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урнале по прочим операциям (</w:t>
            </w:r>
            <w:hyperlink r:id="rId19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19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19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19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19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внутреннее перемещение объектов нефинансовых активов (</w:t>
            </w:r>
            <w:hyperlink r:id="rId20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0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оформления документа, на основании которого производится передача МЦ (к примеру, распоряжения, служебной записки, утверждения Акта о результатах инвентаризации (</w:t>
            </w:r>
            <w:hyperlink r:id="rId20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олучающее 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0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0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20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20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-накладная (</w:t>
            </w:r>
            <w:hyperlink r:id="rId20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1</w:t>
              </w:r>
            </w:hyperlink>
            <w:r>
              <w:rPr>
                <w:sz w:val="18"/>
                <w:szCs w:val="18"/>
              </w:rPr>
              <w:t>) (</w:t>
            </w:r>
            <w:r>
              <w:rPr>
                <w:rStyle w:val="Style17"/>
                <w:sz w:val="18"/>
                <w:szCs w:val="18"/>
              </w:rPr>
              <w:t>при выдаче МЗ для использования в деятельности учрежден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оформления документа, на основании которого произведен расчет потребности или определен норматив выдачи МЦ (к примеру, распоряжения, заявки по получение МЦ и пр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затребовавшее МЗ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олучающее МЗ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ередающее МЗ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0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ым четам (</w:t>
            </w:r>
            <w:hyperlink r:id="rId20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0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21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дача МЗ для использования в деятельности учреждения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формление внутреннего перемещения МЗ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вложений при создании НФА хоз. способом </w:t>
            </w:r>
            <w:hyperlink w:anchor="sub_1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3)</w:t>
              </w:r>
            </w:hyperlink>
            <w:r>
              <w:rPr>
                <w:sz w:val="18"/>
                <w:szCs w:val="18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исание с баланса и отражение на забалансовых счетах при выдаче МЗ лицам, ответственным за награждение, дарение, возложение цветов, оформление БСО, запчастей в целях ремонта транспортных средст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2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21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-накладная (</w:t>
            </w:r>
            <w:hyperlink r:id="rId2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1</w:t>
              </w:r>
            </w:hyperlink>
            <w:r>
              <w:rPr>
                <w:sz w:val="18"/>
                <w:szCs w:val="18"/>
              </w:rPr>
              <w:t>) (</w:t>
            </w:r>
            <w:r>
              <w:rPr>
                <w:rStyle w:val="Style17"/>
                <w:sz w:val="18"/>
                <w:szCs w:val="18"/>
              </w:rPr>
              <w:t>для готовой продукции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1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3)</w:t>
              </w:r>
            </w:hyperlink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/выпуска готовой или биологической продукции из производств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альник производственного отдела/технолог/иное лицо, ответственное за оформле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затребовавшее готовую продукцию (при необходимост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ередающее готовую продукцию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олучающее готовую продукцию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1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1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целях оформления операций по оприходованию готовой и биологической продукции, поступившей из производств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материальных ценностей на сторону (</w:t>
            </w:r>
            <w:hyperlink r:id="rId21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8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оформления документа, на основании которого производится передача МЦ (к примеру, распоряжения, служебной записки, договора купли-продажи, договора аренды, договора безвозмездного пользования, мотивированного отказа от приемки товара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ередающее МЗ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олучающее МЗ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одного рабочего дня с момента создания доку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1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формления отпуска МЗ в соответствующих ситуациях. Списание, внутреннее перемещение НФА при передаче без прекращения права оперативного управления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21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22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материальных запасов (</w:t>
            </w:r>
            <w:hyperlink r:id="rId2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0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списа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tyle17"/>
                <w:sz w:val="18"/>
                <w:szCs w:val="18"/>
              </w:rPr>
              <w:t>израсходованных/потребленных и пришедших в негодность МЗ, потерь в объеме норм естественной убыли, по истечении срока использования/носк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о на основании документов, подтверждающих расход МЗ, истечение срока использования/носки, но не позднее второго рабочего дня месяца, следующего за месяцем, в котором произошло фактическое потребление/расходование М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екретарь Комиссии/иное лицо, ответственное за создание документ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лены и председатель Комиссии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2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ым счетам (</w:t>
            </w:r>
            <w:hyperlink r:id="rId22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2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22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22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материальных запасов (</w:t>
            </w:r>
            <w:hyperlink r:id="rId22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0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списание МЗ, не соответствующих критериям активо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после утверждения Руководителем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, согласования и утверждения акта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ому счету 02 (</w:t>
            </w:r>
            <w:hyperlink r:id="rId22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2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факта хозяйственной жизни в учете. Бухгалтерские записи формируются при наличии Акта об утилизации (уничтожении) материальных ценностей (</w:t>
            </w:r>
            <w:hyperlink r:id="rId23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5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материальных запасов (</w:t>
            </w:r>
            <w:hyperlink r:id="rId23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0</w:t>
              </w:r>
            </w:hyperlink>
            <w:r>
              <w:rPr>
                <w:sz w:val="18"/>
                <w:szCs w:val="18"/>
              </w:rPr>
              <w:t xml:space="preserve">) </w:t>
            </w:r>
            <w:r>
              <w:rPr>
                <w:rStyle w:val="Style17"/>
                <w:sz w:val="18"/>
                <w:szCs w:val="18"/>
              </w:rPr>
              <w:t>(списание по причине гибели, уничтожения или невозможности установления местонахождения МЗ, в том числе при выявлении недостачи/хищен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 Руководителем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, согласования и утверждения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3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ым счетам (</w:t>
            </w:r>
            <w:hyperlink r:id="rId23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3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материальных ценностей (</w:t>
            </w:r>
            <w:hyperlink r:id="rId23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3</w:t>
              </w:r>
            </w:hyperlink>
            <w:r>
              <w:rPr>
                <w:sz w:val="18"/>
                <w:szCs w:val="18"/>
              </w:rPr>
              <w:t>) или Книге учета материальных ценностей (</w:t>
            </w:r>
            <w:hyperlink r:id="rId23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2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бланков строгой отчетности (</w:t>
            </w:r>
            <w:hyperlink r:id="rId23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списание БСО при их оформлении/выдаче, порче при оформлении, признании их недействительны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о, но не позднее второго рабочего дня месяца, следующего за месяцем, в котором возникло основание для спис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 члены и председатель Комиссии; 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  <w:highlight w:val="white"/>
              </w:rPr>
              <w:t xml:space="preserve"> </w:t>
            </w:r>
            <w:r>
              <w:rPr>
                <w:sz w:val="18"/>
                <w:szCs w:val="18"/>
                <w:highlight w:val="white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ому счету 03 (</w:t>
            </w:r>
            <w:hyperlink r:id="rId23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3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4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тражение факта хозяйственной жизни в учете. Бухгалтерские записи в случае выбытия БСО по причине порчи при оформлении, </w:t>
            </w:r>
            <w:r>
              <w:rPr>
                <w:rStyle w:val="Style17"/>
                <w:sz w:val="18"/>
                <w:szCs w:val="18"/>
              </w:rPr>
              <w:t xml:space="preserve">признании их недействительными </w:t>
            </w:r>
            <w:r>
              <w:rPr>
                <w:sz w:val="18"/>
                <w:szCs w:val="18"/>
              </w:rPr>
              <w:t>формируются при наличии Акта об утилизации (уничтожении) материальных ценностей (</w:t>
            </w:r>
            <w:hyperlink r:id="rId24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5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, в т.ч. Книге учета бланков строгой отчетности (</w:t>
            </w:r>
            <w:hyperlink r:id="rId24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5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списании бланков строгой отчетности (</w:t>
            </w:r>
            <w:hyperlink r:id="rId24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1</w:t>
              </w:r>
            </w:hyperlink>
            <w:r>
              <w:rPr>
                <w:sz w:val="18"/>
                <w:szCs w:val="18"/>
              </w:rPr>
              <w:t xml:space="preserve">) </w:t>
            </w:r>
            <w:r>
              <w:rPr>
                <w:rStyle w:val="Style17"/>
                <w:sz w:val="18"/>
                <w:szCs w:val="18"/>
              </w:rPr>
              <w:t>( при выявлении недостач, хищений БСО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 Руководителем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- </w:t>
            </w: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 члены и председатель Комиссии; 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  <w:highlight w:val="white"/>
              </w:rPr>
              <w:t xml:space="preserve"> </w:t>
            </w:r>
            <w:r>
              <w:rPr>
                <w:sz w:val="18"/>
                <w:szCs w:val="18"/>
                <w:highlight w:val="white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забалансовому счету 03 (</w:t>
            </w:r>
            <w:hyperlink r:id="rId24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4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4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б объектах учета ответственными лицами, в т.ч. Книге учета бланков строгой отчетности (</w:t>
            </w:r>
            <w:hyperlink r:id="rId24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5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выдачи материальных ценностей на нужды учреждения (</w:t>
            </w:r>
            <w:hyperlink r:id="rId24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210</w:t>
              </w:r>
            </w:hyperlink>
            <w:r>
              <w:rPr>
                <w:sz w:val="18"/>
                <w:szCs w:val="18"/>
              </w:rPr>
              <w:t>) </w:t>
            </w:r>
            <w:hyperlink w:anchor="sub_1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3)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ребованию в течение одного рабочего дня на основании, к примеру, заявки или служебной записки, но не позднее дня приема-передач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выдачу МЗ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- Карточке количественно-суммового учета материальных ценностей (</w:t>
            </w:r>
            <w:hyperlink r:id="rId24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5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целях оформления выдачи МЦ в использование для хозяйственных, научных и учебных целей в части потребляемых МЗ, в отношении которых не установлен срок эксплуат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ыбытия МЗ с балансового учет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отражения в регистрах бухучета в целях систематизации информации об объектах учета ответственными лицами</w:t>
            </w:r>
          </w:p>
        </w:tc>
      </w:tr>
      <w:tr>
        <w:trPr/>
        <w:tc>
          <w:tcPr>
            <w:tcW w:w="223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5" w:name="sub_7"/>
            <w:r>
              <w:rPr>
                <w:sz w:val="18"/>
                <w:szCs w:val="18"/>
              </w:rPr>
              <w:t>1.3. Организационные и иные документы по учету НФА</w:t>
            </w:r>
            <w:bookmarkEnd w:id="5"/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разукомплектации (частичной ликвидаци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новного средств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х вложений в объекты недвижимого имущества (обособление вложений, произведенных при строительстве (создании) единого комплекса объектов нефинансовых активов)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1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3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w:anchor="sub_2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6)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2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, следующего за днем принятия решения о разукомплектации, частичной ликвидации 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(ЦБ)/Бухгалтер по учету МЦ (в части сведений об объектах, содержащихся в Инвентарных карточках (</w:t>
            </w:r>
            <w:hyperlink r:id="rId25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5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[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АХО/иной ответственный исполнитель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ятие к учету НФА, поступивших в результате разукомплектации/частичной ликвидац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несение изменений в открытые Инвентарные карточки (</w:t>
            </w:r>
            <w:hyperlink r:id="rId25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5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, Карточки учета капитальных вложений (</w:t>
            </w:r>
            <w:hyperlink r:id="rId25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, а также формирование новых (при необходимост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5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целях документального оформления операций по разукомплектации/частичной ликвидации ОС. 2. Принятие к учету НФА, поступивших в результате разукомплектации/частичной ликвид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государственную регистрацию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а оперативного управления на объект недвижимого имущества, его ввод в эксплуатацию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щения права оперативного правления на объект недвижимого имуществ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а постоянного (бессрочного) пользования и его прекращение в части земельных участков (Выписка из ЕГРН, Акт ввода объекта в эксплуатацию и иные докумен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 момента гос. регистрации права или его прек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одного рабочего дня со дня получения информ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 при наличии Решения (</w:t>
            </w:r>
            <w:hyperlink r:id="rId25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1</w:t>
              </w:r>
            </w:hyperlink>
            <w:r>
              <w:rPr>
                <w:sz w:val="18"/>
                <w:szCs w:val="18"/>
              </w:rPr>
              <w:t>), Актов (</w:t>
            </w:r>
            <w:hyperlink r:id="rId25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10448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5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1045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6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10456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информации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26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х карточках (</w:t>
            </w:r>
            <w:hyperlink r:id="rId26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6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операций в бухгалтерском учете, в Ж/о по выбытию и перемещению нефинансовых активов (</w:t>
            </w:r>
            <w:hyperlink r:id="rId26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бухучет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б изменении кадастровой стоимости земельных участков (Акт об утверждении результатов определения кадастровой стоимости, Выписка из ЕГРН, иные докумен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Ежегодно не позднее чем за три дня до даты начала проведения инвентаризации земельных участко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течение года - по мере получения информации о возникновении оснований для внесения сведений в ЕГРН о новой кадастров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одного рабочего дня со дня получения информ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26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(</w:t>
            </w:r>
            <w:hyperlink r:id="rId26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корректировки кадастровой стоимости земельных участк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получение материальных ценнос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/бумажный (1 эк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целярия/Делопроизво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ринятия решения о получении МЦ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олучающее доверенност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 (при необходимост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 (коп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подписа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верки данных при отражении фак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й жизн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лиц, ответственных за сохранность имущества и (или) использование его по назначению (изменения, вносимые в перечен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/бумажный (1 эк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лярия/Делопроизвод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позднее следующего рабочего дня со дня издания/получения приказа/распоряжения о назначении ответственных лиц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день издания/получения приказа/распоряжения об увольнении, переводе и т.п. ответств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знакомл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ые лица, включенные в перечен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созд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 (коп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подписа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правочной информации о лицах, ответственных за сохранность и использование имущества в информационной системе, обеспечивающей ведение бухгалтерского уч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о создании постоянно действующей комиссии по поступлению и выбытию активов/инвентаризационной комиссии (с изменениями и дополнения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/бумажный (1 эк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лярия/делопроизвод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позднее следующего рабочего дня со дня принятия решения о назначении сотрудников (работников) членами соответствующих комиссий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день издания/получения приказа/распоряжения об увольнении, переводе и т.п. сотрудников (работн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знакомл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а, назначенные членами комиссий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созд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 (коп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подписа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правочной информации о действующих членах соответствующих комиссий в информационной системе, обеспечивающей ведение бухгалтерского уч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перационной аренды (имущественного найма), безвозмездного пользования, относящегося к операционной аренде, с приложением информации о справедливой стоимости для объекта учета аренды на льготных условиях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соглашение о досрочном расторжении, об изменении условий договора операционной аренды/договора безвозмездного пользования, относящегося к операционной аренд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при передаче имущества в качестве арендодателя/балансодержат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облюдением норм ГК РФ, иных законов и Н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вух рабочих дней с момента подписания/поступле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одного рабочего дн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 дня подписания доку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Ведущий специалист юрист,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информации 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х карточках (</w:t>
            </w:r>
            <w:hyperlink r:id="rId26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9215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6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9216</w:t>
              </w:r>
            </w:hyperlink>
            <w:r>
              <w:rPr>
                <w:sz w:val="18"/>
                <w:szCs w:val="18"/>
              </w:rPr>
              <w:t>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нятие расходных обязательств и их отражение на счетах санкционирова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в Журнале регистрации обязательств (</w:t>
            </w:r>
            <w:hyperlink r:id="rId26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тражение данных в соответствующих Ж/о (</w:t>
            </w:r>
            <w:hyperlink r:id="rId27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учете объектов операционной аренды по установленным правилам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 регистрах бухучета в целях систематизации информации об объектах учета ответственными лиц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перационной аренды (имущественного найма), безвозмездного пользования, относящегося к операционной аренде, с приложением информации о справедливой стоимости для объекта учета аренды на льготных условиях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соглашение о досрочном расторжении, об изменении условий договора операционной аренды/договора безвозмездного пользования, относящегося к операционной аренд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при получении имущества в качестве арендатора/ссудополучат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облюдением норм ГК РФ, законодательства о закупках, иных законов и Н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вух рабочих дней с момента создания/поступле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одного рабочего дн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 дня подписания доку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Ведущий специалист юрист,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крытие и последующее отражение информации 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е учета права пользования нефинансовым активом (</w:t>
            </w:r>
            <w:hyperlink r:id="rId27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4</w:t>
              </w:r>
            </w:hyperlink>
            <w:r>
              <w:rPr>
                <w:sz w:val="18"/>
                <w:szCs w:val="18"/>
              </w:rPr>
              <w:t>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числение амортизации на объект аренды - права пользования активами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нятие расходных обязательств по договорам аренды и их отражение на счетах санкционирова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нятие денежных обязательств, обязательств по ежемесячной оплате арендных платежей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тражение в Журнале регистрации обязательств (</w:t>
            </w:r>
            <w:hyperlink r:id="rId27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тражение данных в соответствующих Ж/о (</w:t>
            </w:r>
            <w:hyperlink r:id="rId27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Формирование платежных документов согласно графику платежей по договору арен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учете объектов операционной аренды по установленным правилам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на подписание руководителю учреждения сформированных платежных документов согласно графику платежей по договору арен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/договор (купли-продажи, оказания услуг/выполнения работ, дарения, пожертвования и т.п.), дополнительные соглашения к ни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скан-копия/бумажный (1 эк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облюдением норм ГК РФ, законодательства о закупках, иных законов и Н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гласование (при необходимост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альник юридической (контрактной) служб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/поступле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 (коп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одного рабочего дн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 дня подписания доку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юрист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ятие расходных обязательств и их отражение на счетах санкционирова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 Журнале регистрации обязательств (</w:t>
            </w:r>
            <w:hyperlink r:id="rId27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данных в соответствующих Ж/о (</w:t>
            </w:r>
            <w:hyperlink r:id="rId27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своевременного принятия обязательст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сверки и корректного отражения данных при отражении фак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й жизни и сведений о поступивших ТМЦ.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е документы, подтверждающие формирование капитальных вложений в объекты НФА, приобретение имущества, факт поставки или отгрузки при переходе права собственности в момент отгрузки товара (товарная накладная, акт приема-передачи, акт выполненных работ/оказанных услуг, УПД, счет-фактура, акт приемки законченного строительством объекта и иные документы, формирующие капитальные вложения в объекты НФ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скан-копия/бумажный (1 эк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лицом, уполномоченным на получение товара - в день поступления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чьи подписи предусмотрены формой соответствующего первичного документа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сроков, предусмотренных условиями контракта/договора.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приемка оформляется дополнительно - в день поступления докумен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 (коп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подписа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Формирование Карточки учета капитальных вложений (</w:t>
            </w:r>
            <w:hyperlink r:id="rId27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ующих Ж/о (</w:t>
            </w:r>
            <w:hyperlink r:id="rId27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7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нятие отложенных или денежных обязательст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Формирование платежных документов в случае принятия денежных обязательст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об объектах учета на соответствующих счетах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Комиссией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а о приеме-передаче объектов НФА (</w:t>
            </w:r>
            <w:hyperlink r:id="rId27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8</w:t>
              </w:r>
            </w:hyperlink>
            <w:r>
              <w:rPr>
                <w:sz w:val="18"/>
                <w:szCs w:val="18"/>
              </w:rPr>
              <w:t>) в одностороннем порядк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ения о признании объектов НФА (</w:t>
            </w:r>
            <w:hyperlink r:id="rId28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1</w:t>
              </w:r>
            </w:hyperlink>
            <w:r>
              <w:rPr>
                <w:sz w:val="18"/>
                <w:szCs w:val="18"/>
              </w:rPr>
              <w:t>), иных документов и сведени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руководителю учреждения сформированных платежных документов (в случае принятия денежных обязательств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расходовании ГСМ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приложением путевых листов) </w:t>
            </w:r>
            <w:hyperlink w:anchor="sub_1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3)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w:anchor="sub_2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6)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но не позднее следующего рабочего дня за днем окончания рейс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структурного подразделе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одного рабочего дня с момента составления доку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по выбытию и перемещению нефинансовых активов (</w:t>
            </w:r>
            <w:hyperlink r:id="rId28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8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об объектах учета ответственными лицами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анализа информации о расходовании ГСМ и принятии решений уполномоченными лицами учреждения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8"/>
        <w:gridCol w:w="892"/>
        <w:gridCol w:w="1275"/>
        <w:gridCol w:w="1276"/>
        <w:gridCol w:w="1418"/>
        <w:gridCol w:w="1134"/>
        <w:gridCol w:w="1275"/>
        <w:gridCol w:w="1276"/>
        <w:gridCol w:w="1418"/>
        <w:gridCol w:w="1417"/>
        <w:gridCol w:w="1559"/>
        <w:gridCol w:w="1134"/>
        <w:gridCol w:w="1418"/>
        <w:gridCol w:w="2268"/>
        <w:gridCol w:w="28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6" w:name="sub_9"/>
            <w:r>
              <w:rPr>
                <w:sz w:val="18"/>
                <w:szCs w:val="18"/>
              </w:rPr>
              <w:t>N п/п</w:t>
            </w:r>
            <w:bookmarkEnd w:id="6"/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</w:t>
            </w:r>
          </w:p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/информаци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заполнения документа/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*(1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четы с подотчетными лицами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7" w:name="sub_10"/>
            <w:r>
              <w:rPr>
                <w:sz w:val="18"/>
                <w:szCs w:val="18"/>
              </w:rPr>
              <w:t>2.1. Учет расчетов с подотчетными лицами - унифицированные первичные учетные документы</w:t>
            </w:r>
            <w:bookmarkEnd w:id="7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командировании на территории Российской Федерации (</w:t>
            </w:r>
            <w:hyperlink r:id="rId28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512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, в котором работает подотчетное лицо/Подотчетное лицо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чем за пять рабочих дней до начала командировки согласно плану-графику (иному документу-основанию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(ЦБ)/Бухгалтер по расчетам с подотчетными лицам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в части сведений о суммах задолженности по ранее выданным авансам, содержащихся в </w:t>
            </w:r>
            <w:r>
              <w:rPr>
                <w:sz w:val="18"/>
                <w:szCs w:val="18"/>
                <w:highlight w:val="white"/>
              </w:rPr>
              <w:t>Карточке учета средств и расчетов (</w:t>
            </w:r>
            <w:hyperlink r:id="rId28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 0504051</w:t>
              </w:r>
            </w:hyperlink>
            <w:r>
              <w:rPr>
                <w:sz w:val="18"/>
                <w:szCs w:val="18"/>
                <w:highlight w:val="white"/>
              </w:rPr>
              <w:t>) либо в Ж/о по расчетам с подотчетными лицами (</w:t>
            </w:r>
            <w:hyperlink r:id="rId28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04071</w:t>
              </w:r>
            </w:hyperlink>
            <w:r>
              <w:rPr>
                <w:sz w:val="18"/>
                <w:szCs w:val="18"/>
                <w:highlight w:val="white"/>
              </w:rPr>
              <w:t>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ое лицо кадровой служб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отчетное лицо/иной ответственный исполнител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отдела, в котором работает подотчетное лицо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финансово-экономической службы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Style w:val="Style17"/>
                <w:sz w:val="18"/>
                <w:szCs w:val="18"/>
              </w:rPr>
              <w:t>указать иные уполномоченные лица</w:t>
            </w:r>
            <w:r>
              <w:rPr>
                <w:sz w:val="18"/>
                <w:szCs w:val="18"/>
              </w:rPr>
              <w:t>]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Согласование </w:t>
            </w:r>
            <w:hyperlink w:anchor="sub_2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8)</w:t>
              </w:r>
            </w:hyperlink>
            <w:r>
              <w:rPr>
                <w:sz w:val="18"/>
                <w:szCs w:val="18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утверждения (согласования) документа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 юрист, землеустроитель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расходных обязательст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денежных обязательств (в случае выдачи аванса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урнале регистрации обязательств (</w:t>
            </w:r>
            <w:hyperlink r:id="rId28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платежных документов для перечисления (выдачи) денежных средств подотчетному л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окумент-основание для принятия расходных обязательст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выплате аванса подотчетному лицу является также основанием для принятия денежных обязательст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руководителю учреждения сформированных платежных документов (в случае принятия денежных обязательст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расходах подотчетного лица (</w:t>
            </w:r>
            <w:hyperlink r:id="rId28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520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, в котором работает подотчетное лицо/Подотчетное лицо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срока, установленного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рядком компенсации расходов на оплату стоимости проезда и провоза багажа к месту использования отпуска и обратно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рядком командирова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окальным документом учреждения (в части расходов подотчетного лица, не связанных с компенсацией стоимости проезда к месту отпуска и обратно или командировочными расхо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подотчетное лицо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принятие и проверку документов - оснований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отдела, в котором работает подотчетное лицо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финансово-экономической службы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утвержде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ве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highlight w:val="white"/>
              </w:rPr>
              <w:t>учета расчетов с подотчетными лицам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 ведени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 МЦ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, в том числе в части корректировки ранее принятых обязательств (при необходимости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урнале регистрации обязательств (</w:t>
            </w:r>
            <w:hyperlink r:id="rId28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 корректировки на счетах санкционирования (при необходимости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платежных документов для перечисления (выдачи) подотчетному лицу окончательного расчета или формирование ПКО (</w:t>
            </w:r>
            <w:hyperlink r:id="rId28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1</w:t>
              </w:r>
            </w:hyperlink>
            <w:r>
              <w:rPr>
                <w:sz w:val="18"/>
                <w:szCs w:val="18"/>
              </w:rPr>
              <w:t>) для возврата остатка денежных средств (денежных документов) в кассу (предоставление реквизитов сотруднику для возврата средств на лицевой счет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Формирование Карточки учета капитальных вложений (</w:t>
            </w:r>
            <w:hyperlink r:id="rId29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 (при формировании вложений в НФА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ующих Ж/о (</w:t>
            </w:r>
            <w:hyperlink r:id="rId29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29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целях обобщения информации о фактических расходах, осуществленных подотчетными лицам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Ж/о расчетов с подотчетными лицами (</w:t>
            </w:r>
            <w:hyperlink r:id="rId29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ов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руководителю учреждения сформированных платежных документо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отражения в Ведомости доходов физических лиц, облагаемых налогом на доходы физических лиц, страховыми взносами (</w:t>
            </w:r>
            <w:hyperlink r:id="rId29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095</w:t>
              </w:r>
            </w:hyperlink>
            <w:r>
              <w:rPr>
                <w:sz w:val="18"/>
                <w:szCs w:val="18"/>
              </w:rPr>
              <w:t>) (в случае возникновения объекта обложения НДФЛ, страховыми взносами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й отчет (</w:t>
            </w:r>
            <w:hyperlink r:id="rId29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505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при осуществлении расходов подотчетного лица, не связанных с командировками, проездом к месту отпуска и обратно,закупкой товаров (работ, услуг) малого объема, в том числе с использованием денежных документо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, в котором работает подотчетное лицо/Подотчетное лицо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срока, установленного локальным документом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тчетное лицо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тдела, в котором работает подотчетное лицо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ведение учета расчетов с подотчетными ли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, в том числ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расходных обязательст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денежных обязательств (в случае выдачи аванса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рректировка ранее принятых обязательств (если ранее выдавался аванс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четов с подотчетными лицами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урнале регистрации обязательств (</w:t>
            </w:r>
            <w:hyperlink r:id="rId29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 обязательств на счетах санкционирования (корректировки при необходимости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платежных документов для перечисления (выдачи) подотчетному лицу окончательного расчета или формирование ПКО (</w:t>
            </w:r>
            <w:hyperlink r:id="rId29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1</w:t>
              </w:r>
            </w:hyperlink>
            <w:r>
              <w:rPr>
                <w:sz w:val="18"/>
                <w:szCs w:val="18"/>
              </w:rPr>
              <w:t>) для возврата остатка денежных средств (денежных документов) в кассу (предоставление реквизитов сотруднику для возврата средств на лицевой счет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данных в соответствующих Ж/о (</w:t>
            </w:r>
            <w:hyperlink r:id="rId29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целях обобщения информации о фактических расходах, осуществленных подотчетными лицам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Ж/о расчетов с подотчетными лицами (</w:t>
            </w:r>
            <w:hyperlink r:id="rId29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ов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руководителю учреждения сформированных платежных документов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8" w:name="sub_11"/>
            <w:r>
              <w:rPr>
                <w:sz w:val="18"/>
                <w:szCs w:val="18"/>
              </w:rPr>
              <w:t>2.2. Организационные и иные документы по расчетам с подотчетными лицами</w:t>
            </w:r>
            <w:bookmarkEnd w:id="8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/распоряжение о направлении работника в командировку, ее отмене, изменении условий командирования </w:t>
            </w:r>
            <w:hyperlink w:anchor="sub_11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7)</w:t>
              </w:r>
            </w:hyperlink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-коп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/работник кадровой службы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ринятия решения о командировании согласно плану-графику (иному документу-основанию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решения об изменении условий командировки или ее отм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гласование (при необходимост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труктурного подразделе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дписание: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одного рабочего дня со дня издания приказ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дписания при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ведение учета расчетов с подотчетными лиц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внутреннего пользования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сверки данных, указанных в соответствующих Решениях (</w:t>
            </w:r>
            <w:hyperlink r:id="rId30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451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0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4515</w:t>
              </w:r>
            </w:hyperlink>
            <w:r>
              <w:rPr>
                <w:sz w:val="18"/>
                <w:szCs w:val="18"/>
              </w:rPr>
              <w:t>), Изменениях Решений (</w:t>
            </w:r>
            <w:hyperlink r:id="rId30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451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0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504516</w:t>
              </w:r>
            </w:hyperlink>
            <w:r>
              <w:rPr>
                <w:sz w:val="18"/>
                <w:szCs w:val="18"/>
              </w:rPr>
              <w:t>), сформированных ответственными лицам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993"/>
        <w:gridCol w:w="1417"/>
        <w:gridCol w:w="1134"/>
        <w:gridCol w:w="1134"/>
        <w:gridCol w:w="851"/>
        <w:gridCol w:w="1134"/>
        <w:gridCol w:w="1559"/>
        <w:gridCol w:w="1276"/>
        <w:gridCol w:w="1134"/>
        <w:gridCol w:w="1275"/>
        <w:gridCol w:w="1560"/>
        <w:gridCol w:w="1559"/>
        <w:gridCol w:w="2551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9" w:name="sub_13"/>
            <w:r>
              <w:rPr>
                <w:sz w:val="18"/>
                <w:szCs w:val="18"/>
              </w:rPr>
              <w:t>N п/п</w:t>
            </w:r>
            <w:bookmarkEnd w:id="9"/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</w:t>
            </w:r>
          </w:p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/информации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заполн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*(1)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счеты с дебиторами по доходам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10" w:name="sub_14"/>
            <w:r>
              <w:rPr>
                <w:sz w:val="18"/>
                <w:szCs w:val="18"/>
              </w:rPr>
              <w:t>3.1. Учет расчетов с дебиторами по доходам - унифицированные первичные учетные документы</w:t>
            </w:r>
            <w:bookmarkEnd w:id="10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группового начисления доходов (</w:t>
            </w:r>
            <w:hyperlink r:id="rId30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ень оформления (подписания) документа-основания для начисления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одного рабочего дня с момента созд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расчетов с дебиторами по доходам (</w:t>
            </w:r>
            <w:hyperlink r:id="rId30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по начислению и уточнению доходов по группам плательщиков до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ение о начислении доходов (уточнении начисления) (</w:t>
            </w:r>
            <w:hyperlink r:id="rId30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2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ень оформления (подписания) документа-основания для начисления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одного рабочего дня с момента созд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расчетов с дебиторами по доходам (</w:t>
            </w:r>
            <w:hyperlink r:id="rId30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по начислению и уточнению доходо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знание доходов будущих периодов доходами текущего отчетного периода согласно докум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начисления доходов бюджета (</w:t>
            </w:r>
            <w:hyperlink r:id="rId30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837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1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0)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ень оформления (подписания) документа-основания для начисления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одного рабочего дня с момента созд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расчетов с дебиторами по доходам (</w:t>
            </w:r>
            <w:hyperlink r:id="rId30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по начислению и уточнению доходо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знание доходов будущих периодов доходами текущего отчетного периода согласно докум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Акт о признании безнадежной к взысканию задолженности по доходам (</w:t>
            </w:r>
            <w:hyperlink r:id="rId31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10436</w:t>
              </w:r>
            </w:hyperlink>
            <w:r>
              <w:rPr>
                <w:sz w:val="18"/>
                <w:szCs w:val="18"/>
                <w:highlight w:val="whit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рабочего дня, следующего за днем утверждения Акта о результатах инвентаризации (</w:t>
            </w:r>
            <w:hyperlink r:id="rId3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(ЦБ)/Бухгалтер по расчетам с контрагентам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части заполнения сведений о задолженности, по которой выявлены признаки безнадежной задолж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  <w:highlight w:val="white"/>
              </w:rPr>
              <w:t xml:space="preserve"> </w:t>
            </w:r>
            <w:r>
              <w:rPr>
                <w:sz w:val="18"/>
                <w:szCs w:val="18"/>
                <w:highlight w:val="white"/>
              </w:rPr>
              <w:t>- члены и председатель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  <w:highlight w:val="white"/>
              </w:rPr>
              <w:t xml:space="preserve"> </w:t>
            </w:r>
            <w:r>
              <w:rPr>
                <w:sz w:val="18"/>
                <w:szCs w:val="18"/>
                <w:highlight w:val="white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утверждения 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ведение учета расчетов по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расчетов с дебиторами по доходам (</w:t>
            </w:r>
            <w:hyperlink r:id="rId31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 Ж/о по забалансовому счету 04 (</w:t>
            </w:r>
            <w:hyperlink r:id="rId3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в Карточке учета средств и расчетов (</w:t>
            </w:r>
            <w:hyperlink r:id="rId31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5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Для отражения операций</w:t>
            </w:r>
            <w:r>
              <w:rPr>
                <w:sz w:val="18"/>
                <w:szCs w:val="18"/>
              </w:rPr>
              <w:t xml:space="preserve"> о признании безнадежной к взысканию дебиторской задолженности по доход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вещение о трансферте, передаваемом с условием ( </w:t>
            </w:r>
            <w:hyperlink r:id="rId31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3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в случае получения трансферта с условием бюджетным/автономным учреждением - в качестве Получат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рабочего дня, следующего за днем возникновения оснований для формирования расчетов (признания финансового результата) с Отправителем трансферта с учетом периодичности, установленной условиями предоставления трансфе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(ЦБ)/Бухгалтер по расчетам с контрагентам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части заполнения сведений о кассовых потоках, задолженности по трансферту, а также справочной и иной информации согласно данным бухгалтерского уч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ый исполнител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  <w:highlight w:val="white"/>
              </w:rPr>
              <w:t xml:space="preserve"> </w:t>
            </w:r>
            <w:r>
              <w:rPr>
                <w:sz w:val="18"/>
                <w:szCs w:val="18"/>
                <w:highlight w:val="white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подписа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исление доходов будущих периодо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знание доходов будущих периодов доходами текущего отчетного год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расчетов по возврату остатка трансфер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ражение иных иных операций по трансферту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расчетов с дебиторами по доходам (</w:t>
            </w:r>
            <w:hyperlink r:id="rId31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платежных документов для перечисления остатка трансферта Отправителю трансферта (при возникновении оснований для возврата средств, в том числе восстановленных остатков прошлых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о трансферте с условием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заимосвязанных операций по признанию финансовых результатов использования трансферта, расчетов между сторонами трансфер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экземпляра (копии) документа Отправителю трансферта в целях обмена информацией с контрагентом по каждому трансферту, передаваемому с условием передачи актив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сверки расчетов с Отправителем трансферта с условием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ля направления на подписание руководителю учреждения сформированных платежных документов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11" w:name="sub_15"/>
            <w:r>
              <w:rPr>
                <w:sz w:val="18"/>
                <w:szCs w:val="18"/>
              </w:rPr>
              <w:t>3.2. Иные документы по расчетам с дебиторами по доходам</w:t>
            </w:r>
            <w:bookmarkEnd w:id="11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о предоставлении субсидии бюджетным и автономным учреждениям на финансовое обеспечение выполнения государственного (муниципального) задания; субсидии на иные цели, субсидии на цели осуществления капитальных вложений, гранта в форме субсидии. Дополнительное соглашение о досрочном расторжении, об изменении условий соглашения (</w:t>
            </w:r>
            <w:r>
              <w:rPr>
                <w:rStyle w:val="Style17"/>
                <w:sz w:val="18"/>
                <w:szCs w:val="18"/>
              </w:rPr>
              <w:t>в случае получения трансферта с условием бюджетным/автономным учреждением - в качестве Получат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облюдением норм ГК РФ, порядков предоставления субсидий, иных законов и Н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 руководитель учрежден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дписания/поступле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после подписа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внутреннего пользован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я сверки данных, указанных в Извещении о трансферте, передаваемом с условием ( </w:t>
            </w:r>
            <w:hyperlink r:id="rId3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3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финансовых (уполномоченных) органов о взыскании/возврате остатков трансферта, подлежащих возврату (включая предписания, представленные органом финансового контроля) (</w:t>
            </w:r>
            <w:r>
              <w:rPr>
                <w:rStyle w:val="Style17"/>
                <w:sz w:val="18"/>
                <w:szCs w:val="18"/>
              </w:rPr>
              <w:t>в случае получения трансферта с условием бюджетным/автономным учреждением - в качестве Получат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после поступле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внутреннего пользован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я сверки данных, указанных в Извещении о трансферте, передаваемом с условием ( </w:t>
            </w:r>
            <w:hyperlink r:id="rId31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на оплату, предусмотренный в соответствии с условиями заключенного договора (на оказание платных услуг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озмещении расходов по оплате коммунальных и эксплуатационных услуг, заключенного в рамках договора аренды, безвозмездного пользования имуществом, иных договоров) (</w:t>
            </w:r>
            <w:r>
              <w:rPr>
                <w:rStyle w:val="Style17"/>
                <w:sz w:val="18"/>
                <w:szCs w:val="18"/>
              </w:rPr>
              <w:t>учреждение в качестве исполнит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2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за два рабочих дня до срока, предусмотренного условиями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highlight w:val="white"/>
              </w:rPr>
              <w:t>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формиров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подписа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доку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аправления получателю услуг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851"/>
        <w:gridCol w:w="1559"/>
        <w:gridCol w:w="1134"/>
        <w:gridCol w:w="1134"/>
        <w:gridCol w:w="851"/>
        <w:gridCol w:w="1134"/>
        <w:gridCol w:w="1559"/>
        <w:gridCol w:w="1276"/>
        <w:gridCol w:w="1134"/>
        <w:gridCol w:w="1275"/>
        <w:gridCol w:w="1560"/>
        <w:gridCol w:w="1559"/>
        <w:gridCol w:w="2551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12" w:name="sub_16"/>
            <w:r>
              <w:rPr>
                <w:sz w:val="18"/>
                <w:szCs w:val="18"/>
              </w:rPr>
              <w:t>N п/п</w:t>
            </w:r>
            <w:bookmarkEnd w:id="12"/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</w:t>
            </w:r>
          </w:p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/информации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редзаполн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)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счеты с кредиторами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13" w:name="sub_17"/>
            <w:r>
              <w:rPr>
                <w:sz w:val="18"/>
                <w:szCs w:val="18"/>
              </w:rPr>
              <w:t>4.1. Учет расчетов с кредиторами - унифицированные первичные учетные документы</w:t>
            </w:r>
            <w:bookmarkEnd w:id="13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списании задолженности, невостребованной кредиторами со счета___ (</w:t>
            </w:r>
            <w:hyperlink r:id="rId31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7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Если решение принимает ИК, документ формируется одновременно с Актом о результатах инвентаризации (</w:t>
            </w:r>
            <w:hyperlink r:id="rId32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Если решение принимает Комиссия - не позднее рабочего дня, следующего за днем утверждения Акта о результатах инвентаризации (</w:t>
            </w:r>
            <w:hyperlink r:id="rId3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ИК или Комиссии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ИК или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утвержде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с поставщиками и подрядчиками (</w:t>
            </w:r>
            <w:hyperlink r:id="rId32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с дебиторами по доходам (</w:t>
            </w:r>
            <w:hyperlink r:id="rId32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 Ж/о по забалансовому счету 20 (</w:t>
            </w:r>
            <w:hyperlink r:id="rId32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в Карточке учета средств и расчетов (</w:t>
            </w:r>
            <w:hyperlink r:id="rId32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5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операций по списанию невостребованной в срок кредиторской задолженности, не подтвержденной по результатам инвентаризации кредитором (</w:t>
            </w:r>
            <w:r>
              <w:rPr>
                <w:rStyle w:val="Style17"/>
                <w:sz w:val="18"/>
                <w:szCs w:val="18"/>
              </w:rPr>
              <w:t>включая суммы переплат по доходам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восстановлении кредиторской задолженности (</w:t>
            </w:r>
            <w:hyperlink r:id="rId32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6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следнее одного рабочего дня, следующего за днем поступления документов, подтверждающих право требования в отношении задолженности, а также подтверждающих возникновение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тственный сотрудник финансово-экономической служб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утвержде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с поставщиками и подрядчиками (</w:t>
            </w:r>
            <w:hyperlink r:id="rId32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с дебиторами по доходам (</w:t>
            </w:r>
            <w:hyperlink r:id="rId32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 Ж/о по забалансовому счету 20 (</w:t>
            </w:r>
            <w:hyperlink r:id="rId32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в Карточке учета средств и расчетов (</w:t>
            </w:r>
            <w:hyperlink r:id="rId33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5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операций по восстановлению кредиторской задолженности, ранее списанной с балансового учета (</w:t>
            </w:r>
            <w:r>
              <w:rPr>
                <w:rStyle w:val="Style17"/>
                <w:sz w:val="18"/>
                <w:szCs w:val="18"/>
              </w:rPr>
              <w:t>включая суммы переплат по доходам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вещение о трансферте, передаваемом с условием ( </w:t>
            </w:r>
            <w:hyperlink r:id="rId33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3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в случае предоставления трансферта с условием бюджетным/автономным учреждениям - в качестве Отправи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рабочего дня, следующего за днем возникновения оснований для формирования расчетов (признания финансового результата) с Получателем трансферта с учетом периодичности, установленной условиями предоставления трансфе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(ЦБ)/Бухгалтер по расчетам с контрагентам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части заполнения сведений о кассовых потоках, задолженности по трансферту, а также справочной информ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тственный исполнител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  <w:highlight w:val="white"/>
              </w:rPr>
              <w:t xml:space="preserve"> </w:t>
            </w:r>
            <w:r>
              <w:rPr>
                <w:sz w:val="18"/>
                <w:szCs w:val="18"/>
                <w:highlight w:val="white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подписа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расходных обязательст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денежных обязательств (согласно графику перечисления субсиди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знание результатов использования трансфер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расчетов по возврату остатка трансфер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ражение иных иных операций по трансферту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урнале регистрации обязательств (</w:t>
            </w:r>
            <w:hyperlink r:id="rId33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платежных документов для перечисления Получателю трансферта (при возникновении оснований для возврата средств, по иным основаниям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в Ж/о расчетов с поставщиками и подрядчиками (</w:t>
            </w:r>
            <w:hyperlink r:id="rId33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о трансферте с условием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заимосвязанных операций по признанию финансовых результатов использования трансферта, расчетов между сторонами трансфер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экземпляра (копии) документа Получателю трансферта в целях обмена информацией с контрагентом по каждому трансферту, передаваемому с условием передачи актив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сверки расчетов с Получателем трансферта с условием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ля направления на подписание руководителю учреждения сформированных платежных документов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14" w:name="sub_18"/>
            <w:r>
              <w:rPr>
                <w:sz w:val="18"/>
                <w:szCs w:val="18"/>
              </w:rPr>
              <w:t>4.2. Иные документы по расчетам с кредиторами</w:t>
            </w:r>
            <w:bookmarkEnd w:id="14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о предоставлении субсидии бюджетным и автономным учреждениям на финансовое обеспечение выполнения государственного (муниципального) задания; субсидии на иные цели, субсидии на цели осуществления капитальных вложений, гранта в форме субсидии. Дополнительное соглашение о досрочном расторжении, об изменении условий соглашения (</w:t>
            </w:r>
            <w:r>
              <w:rPr>
                <w:rStyle w:val="Style17"/>
                <w:sz w:val="18"/>
                <w:szCs w:val="18"/>
              </w:rPr>
              <w:t>в случае предоставления трансферта с условием бюджетным/автономным учреждениям - в качестве Отправит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юр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облюдением норм ГК РФ, порядков предоставления субсидий, иных законов и Н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дписания/поступле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после подписания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юрист)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внутреннего пользован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я сверки данных, указанных в Извещении о трансферте, передаваемом с условием ( </w:t>
            </w:r>
            <w:hyperlink r:id="rId33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8"/>
        <w:gridCol w:w="1317"/>
        <w:gridCol w:w="1559"/>
        <w:gridCol w:w="1134"/>
        <w:gridCol w:w="1134"/>
        <w:gridCol w:w="851"/>
        <w:gridCol w:w="1134"/>
        <w:gridCol w:w="1559"/>
        <w:gridCol w:w="1276"/>
        <w:gridCol w:w="1134"/>
        <w:gridCol w:w="1275"/>
        <w:gridCol w:w="1418"/>
        <w:gridCol w:w="142"/>
        <w:gridCol w:w="1559"/>
        <w:gridCol w:w="2551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15" w:name="sub_19"/>
            <w:r>
              <w:rPr>
                <w:sz w:val="18"/>
                <w:szCs w:val="18"/>
              </w:rPr>
              <w:t>N п/п</w:t>
            </w:r>
            <w:bookmarkEnd w:id="15"/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</w:t>
            </w:r>
          </w:p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/информации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заполн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)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rStyle w:val="Style17"/>
                <w:sz w:val="18"/>
                <w:szCs w:val="18"/>
              </w:rPr>
              <w:t>5. Расчеты с бюджетами</w:t>
            </w:r>
          </w:p>
        </w:tc>
      </w:tr>
      <w:tr>
        <w:trPr/>
        <w:tc>
          <w:tcPr>
            <w:tcW w:w="22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16" w:name="sub_20"/>
            <w:r>
              <w:rPr>
                <w:sz w:val="18"/>
                <w:szCs w:val="18"/>
              </w:rPr>
              <w:t>5.1. Учет расчетов с бюджетами - унифицированные первичные учетные документы</w:t>
            </w:r>
            <w:bookmarkEnd w:id="16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вещение о трансферте, передаваемом с условием ( </w:t>
            </w:r>
            <w:hyperlink r:id="rId33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3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в случае получения межбюджетного трансферта с условием - в качестве Получат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юр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рабочего дня, следующего за днем возникновения оснований для формирования расчетов (признания финансового результата) с Отправителем трансферта с учетом периодичности, установленной условиями предоставления трансферта [</w:t>
            </w:r>
            <w:r>
              <w:rPr>
                <w:rStyle w:val="Style17"/>
                <w:sz w:val="18"/>
                <w:szCs w:val="18"/>
              </w:rPr>
              <w:t>указать иной срок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(ЦБ)/Бухгалтер по расчетам с контрагентам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] (в части заполнения сведений о кассовых потоках, задолженности по трансферту, а также справочной и иной информации согласно данным бухгалтерского уч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подписа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юрис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исление доходов будущих периодо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знание доходов будущих периодов доходами текущего отчетного год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расчетов по возврату остатка трансфер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ражение иных операций по трансферту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 - Ж/о расчетов с дебиторами по доходам (</w:t>
            </w:r>
            <w:hyperlink r:id="rId33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платежных документов для перечисления остатка трансферта Отправителю трансферта (при возникновении оснований для возврата средств, в том числе восстановленных остатков прошлых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о трансферте с условием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взаимосвязанных операций по признанию финансовых результатов использования трансферта, расчетов между сторонами трансфер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экземпляра (копии) документа Отправителю трансферта в целях обмена информацией с контрагентом по каждому трансферту, передаваемому с условием передачи актив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сверки расчетов с Отправителем трансферта с условием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ля направления на подписание руководителю учреждения сформированных платеж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лимитах бюджетных обязательств (бюджетных ассигнованиях) (</w:t>
            </w:r>
            <w:hyperlink r:id="rId33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822</w:t>
              </w:r>
            </w:hyperlink>
            <w:r>
              <w:rPr>
                <w:sz w:val="18"/>
                <w:szCs w:val="18"/>
              </w:rPr>
              <w:t>) (</w:t>
            </w:r>
            <w:r>
              <w:rPr>
                <w:rStyle w:val="Style17"/>
                <w:sz w:val="18"/>
                <w:szCs w:val="18"/>
              </w:rPr>
              <w:t>для ГРБС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1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0)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получе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по прочим операциям (</w:t>
            </w:r>
            <w:hyperlink r:id="rId33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Отражение (изменения) показателей на счетах санкцион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о показателях ЛБО и бюджетных ассигнований, доведенных до ГРБС фин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лимитах бюджетных обязательств (бюджетных ассигнованиях) (</w:t>
            </w:r>
            <w:hyperlink r:id="rId33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822</w:t>
              </w:r>
            </w:hyperlink>
            <w:r>
              <w:rPr>
                <w:sz w:val="18"/>
                <w:szCs w:val="18"/>
              </w:rPr>
              <w:t>) (</w:t>
            </w:r>
            <w:r>
              <w:rPr>
                <w:rStyle w:val="Style17"/>
                <w:sz w:val="18"/>
                <w:szCs w:val="18"/>
              </w:rPr>
              <w:t>для ГРБС/РБС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1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0)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и, установленные порядком доведения ЛБО и (или) бюджетных ассигновани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уководитель ФЭО/иное лицо, ответственное за формирование документа </w:t>
            </w:r>
            <w:r>
              <w:rPr>
                <w:sz w:val="18"/>
                <w:szCs w:val="18"/>
                <w:highlight w:val="white"/>
              </w:rPr>
              <w:t>финансового органа/ГРБС/распорядителя бюджетных средств (исполнитель)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В течение одного рабочего дня с момента созд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подписания докумен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по прочим операциям (</w:t>
            </w:r>
            <w:hyperlink r:id="rId34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Отражение (изменения) показателей на счетах санкцион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о показателях ЛБО и бюджетных ассигнований, распределенных ГРБС (РБС) и доведенных им до ПБС (РБС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доведения информации о показателях ЛБО и бюджетных ассигнований до ПБС (РБ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Уведомление о лимитах бюджетных обязательств (бюджетных ассигнованиях) (</w:t>
            </w:r>
            <w:hyperlink r:id="rId34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 0504822</w:t>
              </w:r>
            </w:hyperlink>
            <w:r>
              <w:rPr>
                <w:sz w:val="18"/>
                <w:szCs w:val="18"/>
                <w:highlight w:val="white"/>
              </w:rPr>
              <w:t>) (</w:t>
            </w:r>
            <w:r>
              <w:rPr>
                <w:rStyle w:val="Style17"/>
                <w:sz w:val="18"/>
                <w:szCs w:val="18"/>
              </w:rPr>
              <w:t>для ПБС</w:t>
            </w:r>
            <w:r>
              <w:rPr>
                <w:sz w:val="18"/>
                <w:szCs w:val="18"/>
                <w:highlight w:val="white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1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0)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2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поступле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по прочим операциям (</w:t>
            </w:r>
            <w:hyperlink r:id="rId34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Отражение (изменения) показателей на счетах санкцион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 показателях ЛБО и бюджетных ассигнований, доведенных до ПБС</w:t>
            </w:r>
          </w:p>
        </w:tc>
      </w:tr>
      <w:tr>
        <w:trPr/>
        <w:tc>
          <w:tcPr>
            <w:tcW w:w="22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17" w:name="sub_21"/>
            <w:r>
              <w:rPr>
                <w:sz w:val="18"/>
                <w:szCs w:val="18"/>
              </w:rPr>
              <w:t>5.2. Иные документы по расчетам с бюджетами</w:t>
            </w:r>
            <w:bookmarkEnd w:id="17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ки-передачи кассовых выплат, поступлений и обязательств при реорганизации участников бюджетного процесса (</w:t>
            </w:r>
            <w:hyperlink r:id="rId34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728</w:t>
              </w:r>
            </w:hyperlink>
            <w:r>
              <w:rPr>
                <w:sz w:val="18"/>
                <w:szCs w:val="18"/>
              </w:rPr>
              <w:t xml:space="preserve">) </w:t>
            </w:r>
            <w:hyperlink w:anchor="sub_1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0)</w:t>
              </w:r>
            </w:hyperlink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2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сроки, установленные документом-основанием, в соответствии с которым осуществляется пере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Подписание: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 главные бухгалтеры и руководители передающей и принимающей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после подписа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(</w:t>
            </w:r>
            <w:hyperlink r:id="rId34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Отражение (изменение) показателей на счетах санкцион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ередачи бюджетных и денежных обязательств, сверка показателей передачи произведенных выплат и поступлений реорганизуемого ПБС на лицевой счет принимающего ПБ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о предоставлении МБТ. Дополнительное соглашение об изменении условий соглаш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облюдением норм ГК РФ, порядков предоставления МБТ, иных законов и Н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дписания/поступле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после подписа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внутреннего пользован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я сверки данных, указанных в Извещении о трансферте, передаваемом с условием ( </w:t>
            </w:r>
            <w:hyperlink r:id="rId34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3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ный правовой акт, предусматривающий предоставление МБТ </w:t>
            </w:r>
            <w:r>
              <w:rPr>
                <w:rStyle w:val="Style17"/>
                <w:sz w:val="18"/>
                <w:szCs w:val="18"/>
              </w:rPr>
              <w:t>без условий передачи активов</w:t>
            </w:r>
            <w:r>
              <w:rPr>
                <w:sz w:val="18"/>
                <w:szCs w:val="18"/>
              </w:rPr>
              <w:t>, если порядком (правилами) предоставления указанного МБТ не предусмотрено заключение соглашения о предоставлении МБ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дписания/поступле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Отправитель МБТ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бюджетных обязательств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ражение в Журнале регистрации обязательств (</w:t>
            </w:r>
            <w:hyperlink r:id="rId34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Получатель МБТ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расчетов, признание финансового результата использования МБТ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ражение в Ж/о расчетов с дебиторами по доходам (</w:t>
            </w:r>
            <w:hyperlink r:id="rId34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 трансферте без услов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-расчет (</w:t>
            </w:r>
            <w:r>
              <w:rPr>
                <w:rStyle w:val="Style17"/>
                <w:sz w:val="18"/>
                <w:szCs w:val="18"/>
              </w:rPr>
              <w:t>начисление налоговых обязательств по земельному и транспортному налогу, авансовых платежей по налогу на имущество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яти рабочих дней после окончания отчетного (налогового) период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ы соответствующего налога (авансовых платежей по налогу) согласно НК РФ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Style w:val="Style17"/>
                <w:sz w:val="18"/>
                <w:szCs w:val="18"/>
              </w:rPr>
              <w:t>указать иное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</w:t>
            </w:r>
            <w:r>
              <w:rPr>
                <w:sz w:val="18"/>
                <w:szCs w:val="18"/>
                <w:highlight w:val="white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после поступле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ятие расходных и денежных обязательств, отражение в Журнале регистрации обязательств (</w:t>
            </w:r>
            <w:hyperlink r:id="rId34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ующих Ж/о (</w:t>
            </w:r>
            <w:hyperlink r:id="rId34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средств и расчетов (</w:t>
            </w:r>
            <w:hyperlink r:id="rId35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5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Формирование платежных документов на уплату нал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своевременного принятия обязательств и отражения в регистрах бухучета в целях систематизации информации об объектах учета на соответствующих счетах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на подписание руководителю учреждения сформированных платеж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екларации/расчеты (</w:t>
            </w:r>
            <w:r>
              <w:rPr>
                <w:rStyle w:val="Style17"/>
                <w:sz w:val="18"/>
                <w:szCs w:val="18"/>
              </w:rPr>
              <w:t>налог на имущество, налог на добавленную стоимость, налог на прибыль, водный налог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течение пяти рабочих дней после окончания отчетного период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течение десяти рабочих дней после окончания налогового периода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олномоченное лицо налогоплатель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после поступле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Структурное подразделение/должность лица, ответственного за ведение расчетов </w:t>
            </w:r>
            <w:r>
              <w:rPr>
                <w:sz w:val="18"/>
                <w:szCs w:val="18"/>
              </w:rPr>
              <w:t xml:space="preserve">с контрагентам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ятие расходных и денежных обязательств, отражение в Журнале регистрации обязательств (</w:t>
            </w:r>
            <w:hyperlink r:id="rId35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ующих Ж/о (</w:t>
            </w:r>
            <w:hyperlink r:id="rId35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средств и расчетов (</w:t>
            </w:r>
            <w:hyperlink r:id="rId35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5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Формирование платежных документов на уплату нал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своевременного принятия обязательств и отражения в регистрах бухучета в целях систематизации информации об объектах учета на соответствующих счетах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на подписание руководителю учреждения сформированных платежных докумен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представления в ИФНС в сроки, установленные законодатель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-расчет (</w:t>
            </w:r>
            <w:r>
              <w:rPr>
                <w:rStyle w:val="Style17"/>
                <w:sz w:val="18"/>
                <w:szCs w:val="18"/>
              </w:rPr>
              <w:t>начисление обязательств по страховым взноса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яти рабочих дней после окончания расчетного период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жемесячно по итогам месяца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</w:t>
            </w:r>
            <w:r>
              <w:rPr>
                <w:sz w:val="18"/>
                <w:szCs w:val="18"/>
                <w:highlight w:val="white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после поступле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финансист, бухгалте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ятие расходных и денежных обязательств, отражение в Журнале регистрации обязательств (</w:t>
            </w:r>
            <w:hyperlink r:id="rId35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ующих Ж/о (</w:t>
            </w:r>
            <w:hyperlink r:id="rId35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средств и расчетов (</w:t>
            </w:r>
            <w:hyperlink r:id="rId35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5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Формирование платежных документов на уплату страховых взно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своевременного принятия обязательств и отражения в регистрах бухучета в целях систематизации информации об объектах учета на соответствующих счетах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на подписание руководителю учреждения сформированных платежных документ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8"/>
        <w:gridCol w:w="1317"/>
        <w:gridCol w:w="1559"/>
        <w:gridCol w:w="1134"/>
        <w:gridCol w:w="1134"/>
        <w:gridCol w:w="851"/>
        <w:gridCol w:w="1134"/>
        <w:gridCol w:w="1559"/>
        <w:gridCol w:w="1276"/>
        <w:gridCol w:w="1134"/>
        <w:gridCol w:w="1275"/>
        <w:gridCol w:w="1418"/>
        <w:gridCol w:w="1701"/>
        <w:gridCol w:w="2551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18" w:name="sub_22"/>
            <w:r>
              <w:rPr>
                <w:sz w:val="18"/>
                <w:szCs w:val="18"/>
              </w:rPr>
              <w:t>N п/п</w:t>
            </w:r>
            <w:bookmarkEnd w:id="18"/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</w:t>
            </w:r>
          </w:p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/информации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редзаполн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)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асчеты с сотрудниками (студентами, иными физическими лицами)</w:t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19" w:name="sub_23"/>
            <w:r>
              <w:rPr>
                <w:sz w:val="18"/>
                <w:szCs w:val="18"/>
              </w:rPr>
              <w:t>6.1. Учет расчетов с сотрудниками (студентами, иными физическими лицами) - унифицированные первичные учетные документы</w:t>
            </w:r>
            <w:bookmarkEnd w:id="19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о-платежная ведомость (</w:t>
            </w:r>
            <w:hyperlink r:id="rId35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формирование документ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чем за три дня до наступления срока выплаты денежных средств (за исключением наступления срока разовых выплат по заработной плате, производимых в межрасчетный период), установленного локальным актом учреждения, законодательством РФ, договора Г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-расчетчик/ 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проверку документа (бухгалтер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дписания документа руководителем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числение выплат, удержания из выплат по заявлениям сотрудников, исполнительным листам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ятие расходных и денежных обязательств, отражение в Журнале регистрации обязательств (</w:t>
            </w:r>
            <w:hyperlink r:id="rId35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по заработной плате, денежному довольствию и стипендиям (</w:t>
            </w:r>
            <w:hyperlink r:id="rId35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-справке (</w:t>
            </w:r>
            <w:hyperlink r:id="rId36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417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Формирование платежных документо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еречисление удержаний из выплат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целях получения наличности в кассу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Формирование РКО (</w:t>
            </w:r>
            <w:hyperlink r:id="rId36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правление документа кассиру для выдачи из кассы денежных средств физическим лицам (заработной платы работникам учреждения, стипендий, пособий, иных выплат, в т.ч. осуществляемых на основе договоров ГПХ с физическими лицами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на подписание руководителю учреждения сформированных платежных докумен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сформированного РКО (</w:t>
            </w:r>
            <w:hyperlink r:id="rId36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руководителю учреждения, кассиру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регистрации сформированного РКО (</w:t>
            </w:r>
            <w:hyperlink r:id="rId36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в Журнале регистрации приходных и расходных кассовых ордеров/документов (</w:t>
            </w:r>
            <w:hyperlink r:id="rId36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409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6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310003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ля отражения сведений о выплатах в Ведомости доходов физических лиц, облагаемых налогом на доходы физических лиц, страховыми взносами (</w:t>
            </w:r>
            <w:hyperlink r:id="rId36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095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ведомость (</w:t>
            </w:r>
            <w:hyperlink r:id="rId36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за три дня до наступления срока выплаты денежных средств (за исключением наступления срока разовых выплат по заработной плате, производимых в межрасчетный период), установленного локальным актом учреждения, законодательством РФ, условиями договора ГПХ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-расчетчи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проверку документа (бухгалтер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дписания документа руководителем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числение выплат, удержания из выплат по заявлениям сотрудников, исполнительным листам, расчетов по исчисленному НДФЛ, удержанному из дохода в момент выплаты путем безналичного перечисления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ятие расходных и денежных обязательств, отражение в Журнале регистрации обязательств (</w:t>
            </w:r>
            <w:hyperlink r:id="rId36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по заработной плате, денежному довольствию и стипендиям (</w:t>
            </w:r>
            <w:hyperlink r:id="rId36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-справке (</w:t>
            </w:r>
            <w:hyperlink r:id="rId37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417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Формирование платежных документо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еречисление удержаний из выплат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целях получения наличности в кассу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целях безналичного перечисления средств 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Формиров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ежной ведомости (</w:t>
            </w:r>
            <w:hyperlink r:id="rId37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(при выдаче наличными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естра на перечисление денежных средств на лицевые счета сотрудников в кредитные организации (при безналичном перечислен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редача кассиру Платежной ведомости (</w:t>
            </w:r>
            <w:hyperlink r:id="rId37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для выдачи из кассы денежных средств физическим лицам (заработной платы работникам учреждения, стипендий, пособий, иных выплат, в т.ч. осуществляемых на основе договоров ГПХ с физическими лицами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на подписание руководителю учреждения сформированных платежных докумен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Реестра на перечисление денежных средст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одписание руководителю учреждения (при необходимост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кредитные орган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отражения в Ведомости доходов физических лиц, облагаемых налогом на доходы физических лиц, страховыми взносами (</w:t>
            </w:r>
            <w:hyperlink r:id="rId37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095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ая ведомость (</w:t>
            </w:r>
            <w:hyperlink r:id="rId37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(</w:t>
            </w:r>
            <w:r>
              <w:rPr>
                <w:rStyle w:val="Style17"/>
                <w:sz w:val="18"/>
                <w:szCs w:val="18"/>
              </w:rPr>
              <w:t>формирование документ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за три дня до наступления срока выплаты денежных средств, установленного локальным актом учреждения, законодательством РФ, договора ГПХ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формирования Расчетной ведомости (</w:t>
            </w:r>
            <w:hyperlink r:id="rId37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, Записки-расчета (</w:t>
            </w:r>
            <w:hyperlink r:id="rId37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425</w:t>
              </w:r>
            </w:hyperlink>
            <w:r>
              <w:rPr>
                <w:sz w:val="18"/>
                <w:szCs w:val="18"/>
              </w:rPr>
              <w:t>) (иного документа-основания для разовых выплат в межрасчетн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-расчетчи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проверку документа (бухгалтер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дписания документа руководителем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ормирование платежных документов в целях получения наличности в кассу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Формирование РКО (</w:t>
            </w:r>
            <w:hyperlink r:id="rId37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правление ведомости кассиру для выдачи из кассы денежных средств физическим лицам (заработной платы работникам учреждения, стипендий, пособий, иных выплат, в т.ч. осуществляемых на основе договоров ГПХ с физическими лицами) при условии формирования Расчетной ведомости (</w:t>
            </w:r>
            <w:hyperlink r:id="rId37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 xml:space="preserve">) или разовых выплат в межрасчетный период при условии формирования Расчетно-платежной ведомости ( </w:t>
            </w:r>
            <w:hyperlink r:id="rId37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401</w:t>
              </w:r>
            </w:hyperlink>
            <w:r>
              <w:rPr>
                <w:sz w:val="18"/>
                <w:szCs w:val="18"/>
              </w:rPr>
              <w:t>) по итогам расчетного период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на подписание руководителю учреждения сформированных платежных документо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сформированного РКО (</w:t>
            </w:r>
            <w:hyperlink r:id="rId38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руководителю учреждения, кассиру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регистрации сформированного РКО (</w:t>
            </w:r>
            <w:hyperlink r:id="rId38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в Журнале регистрации приходных и расходных кассовых ордеров/документов (</w:t>
            </w:r>
            <w:hyperlink r:id="rId38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409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8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31000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Табель учета использования рабочего времени (</w:t>
            </w:r>
            <w:hyperlink r:id="rId38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04421</w:t>
              </w:r>
            </w:hyperlink>
            <w:r>
              <w:rPr>
                <w:sz w:val="18"/>
                <w:szCs w:val="18"/>
                <w:highlight w:val="white"/>
              </w:rPr>
              <w:t>) (в том числе корректирующи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бщи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позднее трех рабочих дней до установленного срока выплаты зарплаты за 1 половину месяц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е позднее трех рабочих дней до установленного срока выплаты зарплаты за вторую половину месяц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е позднее одного рабочего дня с момента подписания корректирующего т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ециалист О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ОК/иной 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с момента закрытия Т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ение информации в Расчетно-платежной ведомости (</w:t>
            </w:r>
            <w:hyperlink r:id="rId38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1</w:t>
              </w:r>
            </w:hyperlink>
            <w:r>
              <w:rPr>
                <w:sz w:val="18"/>
                <w:szCs w:val="18"/>
              </w:rPr>
              <w:t>), Расчетной ведомости (</w:t>
            </w:r>
            <w:hyperlink r:id="rId38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учета использования рабочего времени или регистрации случаев отклонений от нормального использования рабочего времен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целях отражения информации при расчете зарплаты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сверки данных с документами по учету кадров (приказами/распоряжениями о приеме на работу, предоставлении отпуска, решениях о командировании и т.д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Карточка-справка (</w:t>
            </w:r>
            <w:hyperlink r:id="rId38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04417</w:t>
              </w:r>
            </w:hyperlink>
            <w:r>
              <w:rPr>
                <w:sz w:val="18"/>
                <w:szCs w:val="18"/>
                <w:highlight w:val="white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яти рабочих дней после окончания расчетного период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жемесячно по итогам месяца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-расчетчи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не позднее 20 января года, следующего за отче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ежегодной регистрации сведений о зарплате сотрудников (работни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информации с целью последующей передачи данных для организации архивного хранения в соответствии с установленными срок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Записка-расчет об исчислении среднего заработка при предоставлении отпуска, увольнении и других случаях (</w:t>
            </w:r>
            <w:hyperlink r:id="rId38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04425</w:t>
              </w:r>
            </w:hyperlink>
            <w:r>
              <w:rPr>
                <w:sz w:val="18"/>
                <w:szCs w:val="18"/>
                <w:highlight w:val="white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Не позднее двух рабочих дней со дня получения приказа, являющегося основанием для исчисления среднего заработка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-расчетчи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проверку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 примеру, руководитель группы учета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Style w:val="Style17"/>
                <w:sz w:val="18"/>
                <w:szCs w:val="18"/>
              </w:rPr>
              <w:t>указать иной срок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информации в Расчетно-платежной ведомости (</w:t>
            </w:r>
            <w:hyperlink r:id="rId38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1</w:t>
              </w:r>
            </w:hyperlink>
            <w:r>
              <w:rPr>
                <w:sz w:val="18"/>
                <w:szCs w:val="18"/>
              </w:rPr>
              <w:t>), Расчетной ведомости (</w:t>
            </w:r>
            <w:hyperlink r:id="rId39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бухгалтерских записей в учет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числение отпускных, расчета при увольнении, иных выплат, которые необходимо выплатить в межрасчетный период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нятие расходных и денежных обязательств, отражение в Журнале регистрации обязательств (</w:t>
            </w:r>
            <w:hyperlink r:id="rId39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по заработной плате, денежному довольствию и стипендиям (</w:t>
            </w:r>
            <w:hyperlink r:id="rId39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-справке (</w:t>
            </w:r>
            <w:hyperlink r:id="rId39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417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Формирование платежных документо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еречисление средств сотруднику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целях получения наличности в кассу (при выдаче наличными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Формирование Платежной ведомости (</w:t>
            </w:r>
            <w:hyperlink r:id="rId39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и/или РКО (</w:t>
            </w:r>
            <w:hyperlink r:id="rId39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при выдаче наличны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целях начисления выплат в пользу работников исходя из их среднего заработка в соответствии с законодательством РФ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на подписание руководителю учреждения сформированных платежных документо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сформированного РКО (</w:t>
            </w:r>
            <w:hyperlink r:id="rId39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руководителю учреждения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регистрации сформированного РКО (</w:t>
            </w:r>
            <w:hyperlink r:id="rId39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в Журнале регистрации приходных и расходных кассовых ордеров/документов (</w:t>
            </w:r>
            <w:hyperlink r:id="rId39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409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9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310003</w:t>
              </w:r>
            </w:hyperlink>
            <w:r>
              <w:rPr>
                <w:sz w:val="18"/>
                <w:szCs w:val="18"/>
              </w:rPr>
              <w:t>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ередача кассиру Платежной ведомости (</w:t>
            </w:r>
            <w:hyperlink r:id="rId40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и/или РКО (</w:t>
            </w:r>
            <w:hyperlink r:id="rId40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для выдачи из кассы денежных средств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20" w:name="sub_24"/>
            <w:r>
              <w:rPr>
                <w:sz w:val="18"/>
                <w:szCs w:val="18"/>
              </w:rPr>
              <w:t>6.2. Иные документы по расчетам с сотрудниками (студентами, иными физическими лицами)</w:t>
            </w:r>
            <w:bookmarkEnd w:id="20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сотрудника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удержание (прекращение удержания) из заработной платы профсоюзных взносов, неизрасходованных средств, выданных под отчет, прочих удержаний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редоставление стандартного налогового вы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еречисление заработной платы на банковскую карту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 [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, в котором работает сотрудник/Сотру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гласов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альник кадровой, юридической, экономической служб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со дня получения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/скан-копия. Ответственный за предоставление информации в Бухгалтерию - ОК/работник кадровой службы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двух рабочих дней </w:t>
            </w:r>
            <w:r>
              <w:rPr>
                <w:sz w:val="18"/>
                <w:szCs w:val="18"/>
                <w:highlight w:val="white"/>
              </w:rPr>
              <w:t>со дня получения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информации при расчете оплаты труда, в том числ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Расчетно-платежной ведомости (</w:t>
            </w:r>
            <w:hyperlink r:id="rId40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1</w:t>
              </w:r>
            </w:hyperlink>
            <w:r>
              <w:rPr>
                <w:sz w:val="18"/>
                <w:szCs w:val="18"/>
              </w:rPr>
              <w:t>), Расчетной ведомости (</w:t>
            </w:r>
            <w:hyperlink r:id="rId40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-справке (</w:t>
            </w:r>
            <w:hyperlink r:id="rId40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417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вод информации для формирования реестра на перечисление оплаты труда на банковскую карту сотрудника (работника) или формирования платеж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информации при расчете оплаты труд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перечислений взносов и прочих удержаний получателям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обеспечения предоставления налоговых выче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перечисления оплаты труда, иных выплат (включая пособия) на банковские карты по указанным реквизи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/распоряжения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поощрении (награждении) сотрудника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премировании сотрудник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выплате материальной помощи, пособий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 установлении надбавок и назначении прочих выплат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привлечении сотрудника (работника) к работе в выходной ден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возложении обязанностей с доплатой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казы по начислению оплаты труда и по удержанию из оплаты труда (дни сдачи крови, военные сборы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-копия/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бщи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со дня поступления заявления сотрудника (работника), служебной записки или другого документа, инициирующего или являющегося основанием для назначения соответствующи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гласование (при необходимост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издания приказа/распо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со дня подписания приказа/распо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 Ведущий специалист (бухгалт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информации при расчете оплаты труда, в том числ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Расчетно-платежной ведомости (</w:t>
            </w:r>
            <w:hyperlink r:id="rId40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1</w:t>
              </w:r>
            </w:hyperlink>
            <w:r>
              <w:rPr>
                <w:sz w:val="18"/>
                <w:szCs w:val="18"/>
              </w:rPr>
              <w:t>), Расчетной ведомости (</w:t>
            </w:r>
            <w:hyperlink r:id="rId40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-справке (</w:t>
            </w:r>
            <w:hyperlink r:id="rId40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417</w:t>
              </w:r>
            </w:hyperlink>
            <w:r>
              <w:rPr>
                <w:sz w:val="18"/>
                <w:szCs w:val="18"/>
              </w:rPr>
              <w:t>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осуществлении выплат в межрасчетный период согласно порядку ее предоставления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тражение бухгалтерских записей в учет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числение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ринятие расходных и денежных обязательств, отражение в Журнале регистрации обязательств (</w:t>
            </w:r>
            <w:hyperlink r:id="rId40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по заработной плате, денежному довольствию и стипендиям (</w:t>
            </w:r>
            <w:hyperlink r:id="rId40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-справке (</w:t>
            </w:r>
            <w:hyperlink r:id="rId41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417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Формирование платежных документо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еречисление средств сотруднику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целях получения наличности в кассу (при выдаче наличными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Формиров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ежной ведомости (</w:t>
            </w:r>
            <w:hyperlink r:id="rId4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и/или РКО (</w:t>
            </w:r>
            <w:hyperlink r:id="rId41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при выдаче наличным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естра на перечисление денежных средств на лицевые счета сотрудников в кредитные организации (при безналичном перечислен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информации при расчете оплаты труд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выплаты (перечисления) в сроки, установленные для выплаты заработной платы (если иной срок не установлен порядком предоставления выплаты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осуществлении выплат в межрасчетный период согласно порядку ее предоставления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Для направления на подписание руководителю учреждения сформированных платежных документо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Для направления на подписание сформированных РКО (</w:t>
            </w:r>
            <w:hyperlink r:id="rId4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, Платежной ведомости (</w:t>
            </w:r>
            <w:hyperlink r:id="rId41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руководителю учреждения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Для регистрации сформированного РКО (</w:t>
            </w:r>
            <w:hyperlink r:id="rId41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в Журнале регистрации приходных и расходных кассовых ордеров/документов (</w:t>
            </w:r>
            <w:hyperlink r:id="rId41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409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310003</w:t>
              </w:r>
            </w:hyperlink>
            <w:r>
              <w:rPr>
                <w:sz w:val="18"/>
                <w:szCs w:val="18"/>
              </w:rPr>
              <w:t>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Передача кассиру Платежной ведомости (</w:t>
            </w:r>
            <w:hyperlink r:id="rId41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и/или РКО (</w:t>
            </w:r>
            <w:hyperlink r:id="rId41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для выдачи из кассы денежных средст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Для направления Реестра на перечисление денежных средст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одписание руководителю учреждения (при необходимост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кредитные орган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Для отражения в Ведомости доходов физических лиц, облагаемых налогом на доходы физических лиц, страховыми взносами (</w:t>
            </w:r>
            <w:hyperlink r:id="rId42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095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/распоряжение о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еме на работу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воде на другую долж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-копия/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бщи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 приеме - в день приема сотрудника (работника) на работу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переводе - не позднее следующего рабочего дня со дня визирования заявления сотрудника (работника) руководителем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гласование (при необходимост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кадровой служб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структурного подразделе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издания приказа/распо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дписания приказа/распо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бщий 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информации при расчете оплаты труд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несение соответствующей информации в Карточку-справку (</w:t>
            </w:r>
            <w:hyperlink r:id="rId4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17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ях отражения информации при расчете зарпл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/распоряжение об увольнении работника (сотрудника) с указанием дней неотработанного отпус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-копия/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бщи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менее чем за три календарных дня до увольнения [</w:t>
            </w:r>
            <w:r>
              <w:rPr>
                <w:rStyle w:val="Style17"/>
                <w:sz w:val="18"/>
                <w:szCs w:val="18"/>
              </w:rPr>
              <w:t>указать иное</w:t>
            </w:r>
            <w:r>
              <w:rPr>
                <w:sz w:val="18"/>
                <w:szCs w:val="18"/>
              </w:rPr>
              <w:t>]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исключительных случаях, в том числе в соответствии со </w:t>
            </w:r>
            <w:hyperlink r:id="rId42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ст. 80</w:t>
              </w:r>
            </w:hyperlink>
            <w:r>
              <w:rPr>
                <w:sz w:val="18"/>
                <w:szCs w:val="18"/>
              </w:rPr>
              <w:t> ТК РФ, срок может быть сокращен до одного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гласование (при необходимост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кадровой служб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структурного подразделе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издания приказа/распо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дписания приказа/распо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бщий 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информации при расчете оплаты труда, в том числ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Расчетно-платежной ведомости (</w:t>
            </w:r>
            <w:hyperlink r:id="rId42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1</w:t>
              </w:r>
            </w:hyperlink>
            <w:r>
              <w:rPr>
                <w:sz w:val="18"/>
                <w:szCs w:val="18"/>
              </w:rPr>
              <w:t>), Расчетной ведомости (</w:t>
            </w:r>
            <w:hyperlink r:id="rId42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несение соответствующей информации в Карточку-справку (</w:t>
            </w:r>
            <w:hyperlink r:id="rId42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17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Формирование </w:t>
            </w:r>
            <w:r>
              <w:rPr>
                <w:sz w:val="18"/>
                <w:szCs w:val="18"/>
                <w:highlight w:val="white"/>
              </w:rPr>
              <w:t>Записки-расчета об исчислении среднего заработка при предоставлении отпуска, увольнении и других случаях (</w:t>
            </w:r>
            <w:hyperlink r:id="rId42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04425</w:t>
              </w:r>
            </w:hyperlink>
            <w:r>
              <w:rPr>
                <w:sz w:val="18"/>
                <w:szCs w:val="18"/>
                <w:highlight w:val="white"/>
              </w:rPr>
              <w:t>) (при необходимости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бухгалтерских записей в учет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числение выплат при увольнени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нятие расходных и денежных обязательств, отражение в Журнале регистрации обязательств (</w:t>
            </w:r>
            <w:hyperlink r:id="rId42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тражение данных в Ж/о расчетов по заработной плате, денежному довольствию и стипендиям (</w:t>
            </w:r>
            <w:hyperlink r:id="rId42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Формирование платежных документо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еречисление средств сотруднику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целях получения наличности в кассу (при выдаче наличными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Формиров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ежной ведомости (</w:t>
            </w:r>
            <w:hyperlink r:id="rId42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и/или РКО (</w:t>
            </w:r>
            <w:hyperlink r:id="rId43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при выдаче наличным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ежных документов (при безналичном перечислении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Формирование справок о заработной плате (справки о доходах и суммах налога физического лица и иных справок по треб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информации при расчете оплаты труд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выплаты (перечисления) заработной платы в сроки, установленные законодательством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руководителю учреждения сформированных платежных документо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направления на подписание сформированных РКО (</w:t>
            </w:r>
            <w:hyperlink r:id="rId43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, Платежной ведомости (</w:t>
            </w:r>
            <w:hyperlink r:id="rId43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руководителю учреждения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ля регистрации сформированного РКО (</w:t>
            </w:r>
            <w:hyperlink r:id="rId43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в Журнале регистрации приходных и расходных кассовых ордеров/документов (</w:t>
            </w:r>
            <w:hyperlink r:id="rId43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409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3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310003</w:t>
              </w:r>
            </w:hyperlink>
            <w:r>
              <w:rPr>
                <w:sz w:val="18"/>
                <w:szCs w:val="18"/>
              </w:rPr>
              <w:t>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ередача кассиру Платежной ведомости (</w:t>
            </w:r>
            <w:hyperlink r:id="rId43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3</w:t>
              </w:r>
            </w:hyperlink>
            <w:r>
              <w:rPr>
                <w:sz w:val="18"/>
                <w:szCs w:val="18"/>
              </w:rPr>
              <w:t>) и/или РКО (</w:t>
            </w:r>
            <w:hyperlink r:id="rId43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для выдачи из кассы денежных средст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Для отражения в Ведомости доходов физических лиц, облагаемых налогом на доходы физических лиц, страховыми взносами (</w:t>
            </w:r>
            <w:hyperlink r:id="rId43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095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Для направления документов (сведений, справок) уволенному сотрудни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/распоряжение об отпуске, в т. ч. по уходу за ребенком/учебном отпуске/отпуске без сохранения зарплаты, отзыве из отпуска, переносе части отпус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-копия/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бщи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позднее, чем за две недели до начала отпуск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е позднее, чем за три рабочих дня до наступления событ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гласование (при необходимост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кадровой служб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структурного подразделе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о дня издания приказа/распо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дписания приказа/распо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бщий 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информации при расчете оплаты труда, в том числ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Расчетно-платежной ведомости (</w:t>
            </w:r>
            <w:hyperlink r:id="rId43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1</w:t>
              </w:r>
            </w:hyperlink>
            <w:r>
              <w:rPr>
                <w:sz w:val="18"/>
                <w:szCs w:val="18"/>
              </w:rPr>
              <w:t>), Расчетной ведомости (</w:t>
            </w:r>
            <w:hyperlink r:id="rId44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несение соответствующей информации в Карточку-справку (</w:t>
            </w:r>
            <w:hyperlink r:id="rId44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17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сведений для расчета пособи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Формирование </w:t>
            </w:r>
            <w:r>
              <w:rPr>
                <w:sz w:val="18"/>
                <w:szCs w:val="18"/>
                <w:highlight w:val="white"/>
              </w:rPr>
              <w:t>Записки-расчета об исчислении среднего заработка при предоставлении отпуска, увольнении и других случаях (</w:t>
            </w:r>
            <w:hyperlink r:id="rId44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04425</w:t>
              </w:r>
            </w:hyperlink>
            <w:r>
              <w:rPr>
                <w:sz w:val="18"/>
                <w:szCs w:val="18"/>
                <w:highlight w:val="white"/>
              </w:rPr>
              <w:t xml:space="preserve">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начисления соответствующих выплат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выплаты (перечисления) в сроки, установленные законодательством Российской Феде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ое расписание (изменение в штатное расписани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-копия/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финанс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ледующего рабочего дня со дня издания приказа об утверждении штатного расписания/внесения изменений в штатное рас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ОК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тверждени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утвержде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финанс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нформации, необходимой для расчета оплаты труда (об окладах, надбавках и т.п. или об их изменен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годового фонда оплаты труд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ой документ, подтверждающий возникновение расходного обязательства, содержащий расчет годового объема оплаты тру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финанс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пяти рабочих дней после дня издания приказа об утверждении штатного расписания/внесения изменений в штатное рас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. главного бухгалтера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бумажном носите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после подписа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финанс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 на счетах санкционирова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урнале регистрации обязательств (</w:t>
            </w:r>
            <w:hyperlink r:id="rId44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Сведения о расходном обязательств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расчета годового фонда оплаты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ях принятия расходного обязательства в объеме годового фонда оплаты тр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к нетрудоспособ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общи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сведений о листке нетрудо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общий 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ормирование и направление Сведений для расчета пособи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чет пособия в части пособия по временной нетрудоспособности за первые три календарных дн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информации в Расчетно-платежной ведомости (</w:t>
            </w:r>
            <w:hyperlink r:id="rId44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1</w:t>
              </w:r>
            </w:hyperlink>
            <w:r>
              <w:rPr>
                <w:sz w:val="18"/>
                <w:szCs w:val="18"/>
              </w:rPr>
              <w:t>), Расчетной ведомости (</w:t>
            </w:r>
            <w:hyperlink r:id="rId44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едставления информации (сведений), необходимых для назначения и выплаты, расчета пособ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числения пособия по временной нетрудоспособности за первые три календарных дн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выплаты (перечисления) в сроки, установленные для выплаты заработной пл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е листы, судебные приказы, постановления об обращении взыскания на заработную плату и иные доходы долж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-копия/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общи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ступле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общий 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ржание в день ближайшей выплаты заработной платы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информации в Расчетно-платежной ведомости (</w:t>
            </w:r>
            <w:hyperlink r:id="rId44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1</w:t>
              </w:r>
            </w:hyperlink>
            <w:r>
              <w:rPr>
                <w:sz w:val="18"/>
                <w:szCs w:val="18"/>
              </w:rPr>
              <w:t>), Расчетной ведомости (</w:t>
            </w:r>
            <w:hyperlink r:id="rId44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02</w:t>
              </w:r>
            </w:hyperlink>
            <w:r>
              <w:rPr>
                <w:sz w:val="18"/>
                <w:szCs w:val="18"/>
              </w:rPr>
              <w:t>) в части операций по удержаниям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платежных документов на перечисление удержания получателю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готовка информации о полном (частичном) исполнении по исполнительному листу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 случае увольнения - подготовка информации о взысканной сумме по исполнительному л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целях удержания взысканий на зарплату и иные доходы должника сумм в пользу третьих лиц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я перечисления средств третьим лицам не позднее трех дней со дня выплаты заработной платы </w:t>
            </w:r>
            <w:r>
              <w:rPr>
                <w:sz w:val="18"/>
                <w:szCs w:val="18"/>
                <w:highlight w:val="white"/>
              </w:rPr>
              <w:t>[</w:t>
            </w:r>
            <w:r>
              <w:rPr>
                <w:rStyle w:val="Style17"/>
                <w:sz w:val="18"/>
                <w:szCs w:val="18"/>
              </w:rPr>
              <w:t>указать иной срок</w:t>
            </w:r>
            <w:r>
              <w:rPr>
                <w:sz w:val="18"/>
                <w:szCs w:val="18"/>
                <w:highlight w:val="white"/>
              </w:rPr>
              <w:t>]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информации о взысканной сумме по исполнительному листу не позднее дня увольнения работника-долж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и по заработной плате (о среднем заработке, о доходах и суммах НДФЛ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 увольнении - в день увольне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иных случаях - в течение двух рабочих дне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получения заявления о предоставлении с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нформации для спра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ях выдачи документа сотруднику (работник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асчетный листок о начислении и удержании заработной пла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Электронный (при условии наличия кадрового ЭДО)/бумажный (1 эк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срока, установленного для выплаты зарплаты за вторую половину текущего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целях выдачи документа сотруднику (работник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на перечисление денежных средств на лицевые счета сотрудников в кредитные организ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одного рабочего дн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даты перечисления зар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highlight w:val="white"/>
              </w:rPr>
              <w:t>бухгалтер по расчетам с сотрудниками/ иное лицо, ответственное за формирование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 (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В день созд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направления руководителю учреждения на подписание (при необходимости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highlight w:val="white"/>
              </w:rPr>
              <w:t>Для направления документа в кредитную организацию в целях зачисления зарплаты на банковские карты сотрудников (работников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8"/>
        <w:gridCol w:w="1317"/>
        <w:gridCol w:w="1559"/>
        <w:gridCol w:w="1134"/>
        <w:gridCol w:w="1134"/>
        <w:gridCol w:w="851"/>
        <w:gridCol w:w="1134"/>
        <w:gridCol w:w="1559"/>
        <w:gridCol w:w="1276"/>
        <w:gridCol w:w="1134"/>
        <w:gridCol w:w="2409"/>
        <w:gridCol w:w="1701"/>
        <w:gridCol w:w="851"/>
        <w:gridCol w:w="1701"/>
        <w:gridCol w:w="2686"/>
        <w:gridCol w:w="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21" w:name="sub_30"/>
            <w:r>
              <w:rPr>
                <w:sz w:val="18"/>
                <w:szCs w:val="18"/>
              </w:rPr>
              <w:t>N п/п</w:t>
            </w:r>
            <w:bookmarkEnd w:id="21"/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</w:t>
            </w:r>
          </w:p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/информ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заполн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)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асчеты в сфере закупок товаров, работ, услуг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22" w:name="sub_31"/>
            <w:r>
              <w:rPr>
                <w:sz w:val="18"/>
                <w:szCs w:val="18"/>
              </w:rPr>
              <w:t>7.1. Учет расчетов в сфере закупок - унифицированные первичные учетные документы</w:t>
            </w:r>
            <w:bookmarkEnd w:id="22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ки товаров, работ, услуг (</w:t>
            </w:r>
            <w:hyperlink r:id="rId44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2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,бумаж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специалист по закуп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срок, установленный условиями контракта/договора для осуществления приемки (требующей отдельного документального оформления) на основании данных документов, подтверждающих поставку товаров, выполнение (сдачу)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приемочной комиссии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ринявшее товары (работы, услуг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приемочной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ставитель контраг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заказчика (при условии, что получатель и заказчик - разные юрлица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бумаж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за днем утвержд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специалист по закуп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, в том числ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денежных обязательств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рректировка резерва предстоящих расходо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урнале регистрации обязательств (</w:t>
            </w:r>
            <w:hyperlink r:id="rId44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с поставщиками и подрядчиками (</w:t>
            </w:r>
            <w:hyperlink r:id="rId45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платеж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формления приемки поставленных товаров, выполненных работ, оказанных услуг, </w:t>
            </w:r>
            <w:r>
              <w:rPr>
                <w:rStyle w:val="Style17"/>
                <w:sz w:val="18"/>
                <w:szCs w:val="18"/>
              </w:rPr>
              <w:t>предусмотренной договором</w:t>
            </w:r>
            <w:r>
              <w:rPr>
                <w:sz w:val="18"/>
                <w:szCs w:val="18"/>
              </w:rPr>
              <w:t>, информация о котором не размещается в реестре контрактов на ЕИС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операций в бухгалтерском учете, систематизации информации в регистрах бухучет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своевременного принятия денежных обязательст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направления на подписание руководителю учреждения сформированных платежных докумен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ля формирования документов ответственными лицами в случае выявления количественных и качественных расхождений (отказа от приемк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тензий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врата некачественного товара поставщику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23" w:name="sub_32"/>
            <w:r>
              <w:rPr>
                <w:sz w:val="18"/>
                <w:szCs w:val="18"/>
              </w:rPr>
              <w:t>7.2. Иные документы по расчетам в сфере закупок</w:t>
            </w:r>
            <w:bookmarkEnd w:id="23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ы гражданско-правового характера, контракты, дополнительные соглашения к ни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бумажный (2 эк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специалист по закуп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ринятия решения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 оформлении сделк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 изменении условий договора/контрак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расторжении договора/контр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облюдением норм ГК РФ, законодательства о закупках, иных законов и Н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гласование (при необходимост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юридического отдела/контрактной служб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/поступления документа с соблюдением норм законодательства о закупках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одного рабочего дн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 дня подписания докумен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специалист по закуп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факта хозяйственной жизни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ятие расходных обязательств и их отражение на счетах санкционирова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 Журнале регистрации обязательств (</w:t>
            </w:r>
            <w:hyperlink r:id="rId45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данных в соответствующих Ж/о (</w:t>
            </w:r>
            <w:hyperlink r:id="rId45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формление сделок в рамках гражданского законодательств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своевременного принятия обязательст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контроля за соблюдения сроков исполнения условий договора/контракта, определения даты исполнения для определения качественных характеристик задолженности (долгосрочная, просроченная) по расчетам с контрагент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е документы, подтверждающие факт оказания услуг/выполнения работ, факт поставки или отгрузки при переходе права собственности в момент отгрузки товара (товарная накладная, акт приема-передачи, акт выполненных работ/оказанных услуг, УПД, счет-фактура, акт приемки законченного строительством объекта и иные документы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скан-копия/бумажный (1 эк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специалист по закуп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лицом, уполномоченным на получение товара, результатов выполненных работ/оказанных услуг - в день поступлени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чьи подписи предусмотрены формой соответствующего первичного документа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вхоз, кладовщик, приемочная комиссия (иные ответственные лица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сроков, предусмотренных условиями контракта/договора.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приемка оформляется дополнительно - в день поступления документов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 (коп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рабочего дня с момента подписа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специалист по закуп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ующих Ж/о (</w:t>
            </w:r>
            <w:hyperlink r:id="rId45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45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45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нятие отложенных или денежных обязательст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Формирование платежных документов в случае принятия денежных обязательст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об объектах учета на соответствующих счетах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Комиссией соответствующих документов по НФ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руководителю учреждения сформированных платежных документов (в случае принятия денежных обязательств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о приемке или мотивированный отказ в приемке по контрактам/ договорам, заключенным в результате электронных конкурентных процедур, извещения по которым размещены в ЕИ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специалист по закуп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приемочной комиссии (в случае ее создания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азчик (в лице руководителя, иного лица, имеющего право действовать от имени заказч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контрактом/договором с соблюдением сроков, установленных законодательством о закуп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размещения в ЕИС документа о приемке, подписанного заказ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специалист по закуп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данных 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о расчетов с поставщиками и подрядчиками (</w:t>
            </w:r>
            <w:hyperlink r:id="rId45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соответствующих Ж/о (</w:t>
            </w:r>
            <w:hyperlink r:id="rId45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средств и расчетов (</w:t>
            </w:r>
            <w:hyperlink r:id="rId45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51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количественно-суммового учета материальных ценностей (</w:t>
            </w:r>
            <w:hyperlink r:id="rId45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4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рточке учета капитальных вложений (</w:t>
            </w:r>
            <w:hyperlink r:id="rId46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1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х регистрах уче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рректировка отложенных и/или принятие денежных обязательств; отражение в Журнале регистрации обязательств (</w:t>
            </w:r>
            <w:hyperlink r:id="rId46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Формирование платежных документов в случае принятия денежных обязательст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регистрах бухучета в целях систематизации информации об объектах учета по результатам приемки на соответствующих счетах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Комиссией соответствующих документов по НФ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направления на подписание руководителю учреждения сформированных платежных документов (в случае принятия денежных обязательств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ля формирования документов ответственными лицами в случае выявления количественных и качественных расхождений (отказа от приемки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тензий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врата некачественного товара поставщи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бюджетном обязательств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Style w:val="Style17"/>
                <w:sz w:val="18"/>
                <w:szCs w:val="18"/>
              </w:rPr>
              <w:t>для казенных учреждени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(1 эк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, специалист по закуп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роками, установленными Порядком учета бюджетных и денеж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формле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дписа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соответствия информации о БО документам-основаниям, подлежащим представлению для постановки на учет или включению в реестр контрактов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непревышения суммы БО по соответствующим КБК над суммой неиспользованных ЛБО, отраженных на лицевом счете ПБС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соответствия предмета БО кодам видов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ях постановки на учет БО с присвоением уникального учетного номе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ение об осуществлении закупки товара, работы, услуги (об отмене закупки) при определении поставщика конкурентным способ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(из ЕИ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специалист по закупкам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 осуществлении закупок - в соответствии с датами, установленными в плане-графике закупок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отмене закупок - не позднее, чем за один рабочий день до даты окончания срока подачи заявок на участие в закуп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 (иное лицо, действующее от имени заказч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размещения документа в Е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посредством Е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рабочего дня, следующего за днем подписа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специалист по закуп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принимаемых обязательств на счетах санкционирова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Формирование Журнала регистрации обязательств (</w:t>
            </w:r>
            <w:hyperlink r:id="rId46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ях своевременного принятия к учету отложенных обяза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(протокол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признании конкурентных процедур несостоявшимис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 отказе от заключения контрак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мотрения и оценки заявок на участие в конкурсе или рассмотрения единственной заявки на участие в конкурс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ведения итогов определения поставщика (подрядчика, исполнителя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ения поставщика (подрядчика, исполнителя) и д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бумажный (1 эк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специалист по закуп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роками, установленными законодательством о закуп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нкурсной комиссии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 (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формле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 момента подписа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специалист по закуп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рректировка принимаемых обязательств на счетах санкционирова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Формирование Журнала регистрации обязательств (</w:t>
            </w:r>
            <w:hyperlink r:id="rId46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64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тражения в регистрах бухучета в целях систематизации информации о принимаемых обязательствах на счетах санкцион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исимая гарант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/бумажный (1 эк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специалист по закуп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одного рабочего дня со дня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специалист по закупк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/о по забалансовому счету 10 (</w:t>
            </w:r>
            <w:hyperlink r:id="rId46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, иных регистрах бух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целях своевременной постановки на учет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я заявки на участие в конкурентной закупк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я исполнения контракта (договора) контрагентом обязательст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26"/>
        <w:gridCol w:w="1417"/>
        <w:gridCol w:w="1418"/>
        <w:gridCol w:w="1275"/>
        <w:gridCol w:w="1134"/>
        <w:gridCol w:w="993"/>
        <w:gridCol w:w="992"/>
        <w:gridCol w:w="1701"/>
        <w:gridCol w:w="1276"/>
        <w:gridCol w:w="1134"/>
        <w:gridCol w:w="2409"/>
        <w:gridCol w:w="1418"/>
        <w:gridCol w:w="1134"/>
        <w:gridCol w:w="1701"/>
        <w:gridCol w:w="26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24" w:name="sub_34"/>
            <w:r>
              <w:rPr>
                <w:sz w:val="18"/>
                <w:szCs w:val="18"/>
              </w:rPr>
              <w:t>N п/п</w:t>
            </w:r>
            <w:bookmarkEnd w:id="24"/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</w:t>
            </w:r>
          </w:p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/информ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заполнения документа/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)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Учет кассовых операций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25" w:name="sub_35"/>
            <w:r>
              <w:rPr>
                <w:sz w:val="18"/>
                <w:szCs w:val="18"/>
              </w:rPr>
              <w:t>8.1. Учет кассовых операций - унифицированные первичные учетные документы</w:t>
            </w:r>
            <w:bookmarkEnd w:id="25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ая книга (</w:t>
            </w:r>
            <w:hyperlink r:id="rId46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514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111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1)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Электронный документ - ежедневно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умажный документ - в день совершения кассовых операций/операций с денежными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сси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 (по итогам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день формиров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лимитом остатка наличных денежных средств в кас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верки остатков и оборотов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ных денежных средств в рублях и иностранной валю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неж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ный кассовый ордер (</w:t>
            </w:r>
            <w:hyperlink r:id="rId46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1</w:t>
              </w:r>
            </w:hyperlink>
            <w:r>
              <w:rPr>
                <w:sz w:val="18"/>
                <w:szCs w:val="18"/>
              </w:rPr>
              <w:t xml:space="preserve">) </w:t>
            </w:r>
            <w:hyperlink w:anchor="sub_111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1)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  <w:highlight w:val="white"/>
              </w:rPr>
              <w:t>Не позднее дня фактического получения денежных средств/ денежных документов в кассу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В день утверждения Акта о результатах инвентаризации наличных денежных средств ( </w:t>
            </w:r>
            <w:hyperlink r:id="rId46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836</w:t>
              </w:r>
            </w:hyperlink>
            <w:r>
              <w:rPr>
                <w:sz w:val="18"/>
                <w:szCs w:val="18"/>
              </w:rPr>
              <w:t>) при выявлении излишков наличных денежных средств в касс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 день утверждения Акта о результатах инвентаризации (</w:t>
            </w:r>
            <w:hyperlink r:id="rId46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835</w:t>
              </w:r>
            </w:hyperlink>
            <w:r>
              <w:rPr>
                <w:sz w:val="18"/>
                <w:szCs w:val="18"/>
              </w:rPr>
              <w:t>) при выявлении излишков денежных документов в к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ссир (уполномоченное на ведение кассовых операций лиц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Главный бухгалтер - </w:t>
            </w:r>
            <w:r>
              <w:rPr>
                <w:sz w:val="18"/>
                <w:szCs w:val="18"/>
                <w:highlight w:val="white"/>
              </w:rPr>
              <w:t>в день формирования ПКО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ссир - в момент получения денежных средств/документов в кас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 касси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урнале регистрации приходных и расходных кассовых документов (</w:t>
            </w:r>
            <w:hyperlink r:id="rId46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93</w:t>
              </w:r>
            </w:hyperlink>
            <w:r>
              <w:rPr>
                <w:sz w:val="18"/>
                <w:szCs w:val="18"/>
              </w:rPr>
              <w:t>) *</w:t>
            </w:r>
            <w:hyperlink w:anchor="sub_112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(12)</w:t>
              </w:r>
            </w:hyperlink>
            <w:r>
              <w:rPr>
                <w:sz w:val="18"/>
                <w:szCs w:val="18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 Ж/о по счету "Касса"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 Отражение в Карточке учета средств и расчетов (</w:t>
            </w:r>
            <w:hyperlink r:id="rId47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5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формления поступления наличных денежных средств и денежных докумен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Кассовой книги (</w:t>
            </w:r>
            <w:hyperlink r:id="rId47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514</w:t>
              </w:r>
            </w:hyperlink>
            <w:r>
              <w:rPr>
                <w:sz w:val="18"/>
                <w:szCs w:val="18"/>
              </w:rPr>
              <w:t>) ответственным лиц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й кассовый ордер (</w:t>
            </w:r>
            <w:hyperlink r:id="rId47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111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1)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день утверждения Заявки-обоснования закупки товаров, работ, услуг малого объема через подотчетное лицо (</w:t>
            </w:r>
            <w:hyperlink r:id="rId47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521</w:t>
              </w:r>
            </w:hyperlink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highlight w:val="white"/>
              </w:rPr>
              <w:t>Не позднее дня выдачи денежных средств/денежных документов из кассы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В день утверждения Акта о результатах инвентаризации наличных денежных средств ( </w:t>
            </w:r>
            <w:hyperlink r:id="rId47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836</w:t>
              </w:r>
            </w:hyperlink>
            <w:r>
              <w:rPr>
                <w:sz w:val="18"/>
                <w:szCs w:val="18"/>
              </w:rPr>
              <w:t>) при выявлении недостачи наличных денежных средст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 день утверждения Акта о результатах инвентаризации (</w:t>
            </w:r>
            <w:hyperlink r:id="rId47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835</w:t>
              </w:r>
            </w:hyperlink>
            <w:r>
              <w:rPr>
                <w:sz w:val="18"/>
                <w:szCs w:val="18"/>
              </w:rPr>
              <w:t>) при выбытии денежных документов из кассы по причине уничтожения, порчи, недост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ссир (уполномоченное на ведение кассовых операций лиц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Главный бухгалтер, руководитель - </w:t>
            </w:r>
            <w:r>
              <w:rPr>
                <w:sz w:val="18"/>
                <w:szCs w:val="18"/>
                <w:highlight w:val="white"/>
              </w:rPr>
              <w:t>в день формирования РКО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ссир - в момент выдачи денежных средств/документов из к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 касси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Журнале регистрации приходных и расходных кассовых документов (</w:t>
            </w:r>
            <w:hyperlink r:id="rId47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93</w:t>
              </w:r>
            </w:hyperlink>
            <w:r>
              <w:rPr>
                <w:sz w:val="18"/>
                <w:szCs w:val="18"/>
              </w:rPr>
              <w:t>) *</w:t>
            </w:r>
            <w:hyperlink w:anchor="sub_112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(12)</w:t>
              </w:r>
            </w:hyperlink>
            <w:r>
              <w:rPr>
                <w:sz w:val="18"/>
                <w:szCs w:val="18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в Ж/о по счету "Касса"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 Отражение в Карточке учета средств и расчетов (</w:t>
            </w:r>
            <w:hyperlink r:id="rId47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5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формления выдачи наличных денежных средств и денежных документо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Кассовой книги (</w:t>
            </w:r>
            <w:hyperlink r:id="rId47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514</w:t>
              </w:r>
            </w:hyperlink>
            <w:r>
              <w:rPr>
                <w:sz w:val="18"/>
                <w:szCs w:val="18"/>
              </w:rPr>
              <w:t>) ответственным лицом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26" w:name="sub_36"/>
            <w:r>
              <w:rPr>
                <w:sz w:val="18"/>
                <w:szCs w:val="18"/>
              </w:rPr>
              <w:t>8.2. Иные документы по кассовым операциям</w:t>
            </w:r>
            <w:bookmarkEnd w:id="26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 банко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1 экз.)/скан-коп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день внесения наличных денежных средств через банкомат на банковскую к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совершения хозяйственной операци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шифровки сумм неиспользованных (внесенных через банкомат или пункт выдачи) наличных денежных средств (</w:t>
            </w:r>
            <w:hyperlink r:id="rId47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25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ля оформления сдачи наличных денежных средств в целях их зачисления на лицевой счет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Расшифровки в орган казначе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сумм неиспользованных (внесенных через банкомат или пункт выдачи наличных денежных средств) средств (</w:t>
            </w:r>
            <w:hyperlink r:id="rId48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25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бумажный (1 эк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В день внесения наличных денежных средств </w:t>
            </w:r>
            <w:r>
              <w:rPr>
                <w:sz w:val="18"/>
                <w:szCs w:val="18"/>
              </w:rPr>
              <w:t>через банкомат или пункт выдачи наличных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с момента созд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с момента подписан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день внесения наличных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КО (</w:t>
            </w:r>
            <w:hyperlink r:id="rId48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направления Расшифровки в орган казначейств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на подписание сформированного РКО (</w:t>
            </w:r>
            <w:hyperlink r:id="rId48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руководителю учреждения, кассиру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регистрации сформированного РКО (</w:t>
            </w:r>
            <w:hyperlink r:id="rId48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в Журнале регистрации приходных и расходных кассовых ордеров/документов (</w:t>
            </w:r>
            <w:hyperlink r:id="rId48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409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8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31000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о внесении наличных денежных средств (</w:t>
            </w:r>
            <w:hyperlink r:id="rId48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Приложение N 12</w:t>
              </w:r>
            </w:hyperlink>
            <w:r>
              <w:rPr>
                <w:sz w:val="18"/>
                <w:szCs w:val="18"/>
              </w:rPr>
              <w:t> к Приказу N 22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двух рабочих дней, предшествующих дню взноса наличных в кассу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 - кассир/иное лицо, ответственное за формир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с момента создания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одного рабочего дня, предшествующего дню взноса наличных денег в кассу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, предшествующего дню взноса наличных денег в кассу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аправления Заявки в орган казначе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гистрации приходных и расходных кассовых ордеров (</w:t>
            </w:r>
            <w:hyperlink r:id="rId48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093</w:t>
              </w:r>
            </w:hyperlink>
            <w:r>
              <w:rPr>
                <w:sz w:val="18"/>
                <w:szCs w:val="18"/>
              </w:rPr>
              <w:t>) *</w:t>
            </w:r>
            <w:hyperlink w:anchor="sub_112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(12)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ень формирования </w:t>
            </w:r>
            <w:r>
              <w:rPr>
                <w:sz w:val="18"/>
                <w:szCs w:val="18"/>
                <w:highlight w:val="white"/>
              </w:rPr>
              <w:t>ПКО (</w:t>
            </w:r>
            <w:hyperlink r:id="rId48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310001</w:t>
              </w:r>
            </w:hyperlink>
            <w:r>
              <w:rPr>
                <w:sz w:val="18"/>
                <w:szCs w:val="18"/>
                <w:highlight w:val="white"/>
              </w:rPr>
              <w:t>) и РКО (</w:t>
            </w:r>
            <w:hyperlink r:id="rId48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310002</w:t>
              </w:r>
            </w:hyperlink>
            <w:r>
              <w:rPr>
                <w:sz w:val="18"/>
                <w:szCs w:val="18"/>
                <w:highlight w:val="whit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-кассир/иное лицо, ответственное за формир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двух рабочих дней с момента окончания периода, за который сформирован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позднее следующего рабочего дня после подписания документ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течение периода формирования (до подписания) - в день внесения записи в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нтроль за статусом электронных документов, формирование информации об их статусах (новый, подписан, исполнен, аннулирова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регистрации в хронологическом порядке ПКО (</w:t>
            </w:r>
            <w:hyperlink r:id="rId49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1</w:t>
              </w:r>
            </w:hyperlink>
            <w:r>
              <w:rPr>
                <w:sz w:val="18"/>
                <w:szCs w:val="18"/>
              </w:rPr>
              <w:t>) и РКО (</w:t>
            </w:r>
            <w:hyperlink r:id="rId49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рганизации архивного хранения субъектом учета в сроки, установленные законодательством Российской Федер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8"/>
        <w:gridCol w:w="1459"/>
        <w:gridCol w:w="1417"/>
        <w:gridCol w:w="992"/>
        <w:gridCol w:w="993"/>
        <w:gridCol w:w="992"/>
        <w:gridCol w:w="1134"/>
        <w:gridCol w:w="1701"/>
        <w:gridCol w:w="1276"/>
        <w:gridCol w:w="1134"/>
        <w:gridCol w:w="2409"/>
        <w:gridCol w:w="1276"/>
        <w:gridCol w:w="1276"/>
        <w:gridCol w:w="1701"/>
        <w:gridCol w:w="26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27" w:name="sub_1125"/>
            <w:r>
              <w:rPr>
                <w:sz w:val="18"/>
                <w:szCs w:val="18"/>
              </w:rPr>
              <w:t>N п/п</w:t>
            </w:r>
            <w:bookmarkEnd w:id="27"/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</w:t>
            </w:r>
          </w:p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/информ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редзаполн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)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Учет операций по движению безналичных денежных средств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28" w:name="sub_1124"/>
            <w:r>
              <w:rPr>
                <w:sz w:val="18"/>
                <w:szCs w:val="18"/>
              </w:rPr>
              <w:t>9.1. Документы по движению безналичных денежных средств</w:t>
            </w:r>
            <w:bookmarkEnd w:id="28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е документы </w:t>
            </w:r>
            <w:r>
              <w:rPr>
                <w:rStyle w:val="Style17"/>
                <w:sz w:val="18"/>
                <w:szCs w:val="18"/>
              </w:rPr>
              <w:t>по расходам (выплатам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тежное поручение (</w:t>
            </w:r>
            <w:hyperlink r:id="rId49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401060</w:t>
              </w:r>
            </w:hyperlink>
            <w:r>
              <w:rPr>
                <w:sz w:val="18"/>
                <w:szCs w:val="18"/>
              </w:rPr>
              <w:t>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highlight w:val="white"/>
              </w:rPr>
              <w:t>Распоряжение о совершении казначейских платежей (Приложения </w:t>
            </w:r>
            <w:hyperlink r:id="rId49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NN 15</w:t>
              </w:r>
            </w:hyperlink>
            <w:r>
              <w:rPr>
                <w:sz w:val="18"/>
                <w:szCs w:val="18"/>
                <w:highlight w:val="white"/>
              </w:rPr>
              <w:t>, </w:t>
            </w:r>
            <w:hyperlink r:id="rId49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16</w:t>
              </w:r>
            </w:hyperlink>
            <w:r>
              <w:rPr>
                <w:sz w:val="18"/>
                <w:szCs w:val="18"/>
                <w:highlight w:val="white"/>
              </w:rPr>
              <w:t>, </w:t>
            </w:r>
            <w:hyperlink r:id="rId49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17</w:t>
              </w:r>
            </w:hyperlink>
            <w:r>
              <w:rPr>
                <w:sz w:val="18"/>
                <w:szCs w:val="18"/>
                <w:highlight w:val="white"/>
              </w:rPr>
              <w:t>, </w:t>
            </w:r>
            <w:hyperlink r:id="rId49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18</w:t>
              </w:r>
            </w:hyperlink>
            <w:r>
              <w:rPr>
                <w:sz w:val="18"/>
                <w:szCs w:val="18"/>
                <w:highlight w:val="white"/>
              </w:rPr>
              <w:t xml:space="preserve"> к Приказу N 21н)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ругие </w:t>
            </w:r>
            <w:r>
              <w:rPr>
                <w:sz w:val="18"/>
                <w:szCs w:val="18"/>
                <w:highlight w:val="white"/>
              </w:rPr>
              <w:t xml:space="preserve">документы согласно Порядку казначейского обслуживания и </w:t>
            </w:r>
            <w:hyperlink r:id="rId49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Правилам</w:t>
              </w:r>
            </w:hyperlink>
            <w:r>
              <w:rPr>
                <w:sz w:val="18"/>
                <w:szCs w:val="18"/>
                <w:highlight w:val="white"/>
              </w:rPr>
              <w:t xml:space="preserve"> осуществления перевода денежных сред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трех рабочих дней со дня получения первичных документов на оплату или не позднее трех рабочих дней до срока перечисления денежных средств по документу-основанию для принятия денежных обязатель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ый исполнитель (при необходимости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после формиров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дпис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направления документа в орган казначейства / кредитную организацию (банк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е в учете фактов хозяйственной жизни согласно Выпискам из лицевого (банковского) счета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е документы </w:t>
            </w:r>
            <w:r>
              <w:rPr>
                <w:rStyle w:val="Style17"/>
                <w:sz w:val="18"/>
                <w:szCs w:val="18"/>
              </w:rPr>
              <w:t>по возврату доходов (поступлений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highlight w:val="white"/>
              </w:rPr>
              <w:t>Распоряжение о совершении казначейских платежей (</w:t>
            </w:r>
            <w:hyperlink r:id="rId49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Приложение N 18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white"/>
              </w:rPr>
              <w:t>к Приказу N 21н)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ругие </w:t>
            </w:r>
            <w:r>
              <w:rPr>
                <w:sz w:val="18"/>
                <w:szCs w:val="18"/>
                <w:highlight w:val="white"/>
              </w:rPr>
              <w:t xml:space="preserve">документы на возврат согласно Порядку казначейского обслуживания и </w:t>
            </w:r>
            <w:hyperlink r:id="rId49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Правилам</w:t>
              </w:r>
            </w:hyperlink>
            <w:r>
              <w:rPr>
                <w:sz w:val="18"/>
                <w:szCs w:val="18"/>
                <w:highlight w:val="white"/>
              </w:rPr>
              <w:t xml:space="preserve"> осуществления перевода денежных сред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вух рабочих дней со дня получения информации от уполномоченного лица (ответственного за закупку, принятие решения о возврате обеспечений, доходов и т.д.) с указанием платежных реквизитов и суммы возврата денеж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; - ответственный исполнитель (при необходимости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после формиров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дпис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направления документа в орган казначейства / кредитную организацию (банк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е в учете фактов хозяйственной жизни согласно Выпискам из лицевого (банковского) 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б уточнении вида и принадлежности платежа (</w:t>
            </w:r>
            <w:hyperlink r:id="rId50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809</w:t>
              </w:r>
            </w:hyperlink>
            <w:r>
              <w:rPr>
                <w:sz w:val="18"/>
                <w:szCs w:val="18"/>
              </w:rPr>
              <w:t xml:space="preserve">), другие </w:t>
            </w:r>
            <w:r>
              <w:rPr>
                <w:sz w:val="18"/>
                <w:szCs w:val="18"/>
                <w:highlight w:val="white"/>
              </w:rPr>
              <w:t>документы на уточнение вида и принадлежности платежа согласно Порядку казначейского обслужи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одного рабочего дня со дня принятия соответствующего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ый исполнитель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 (при необходимости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формирования документа [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дпис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направления документа в орган казначейства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е в учете фактов хозяйственной жизни согласно Выпискам из лицевого 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лицевого счета администратора доходов бюджета (</w:t>
            </w:r>
            <w:hyperlink r:id="rId50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761</w:t>
              </w:r>
            </w:hyperlink>
            <w:r>
              <w:rPr>
                <w:sz w:val="18"/>
                <w:szCs w:val="18"/>
              </w:rPr>
              <w:t>), приложение к Выписке из лицевого счета администратора доходов бюджета (</w:t>
            </w:r>
            <w:hyperlink r:id="rId50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779</w:t>
              </w:r>
            </w:hyperlink>
            <w:r>
              <w:rPr>
                <w:sz w:val="18"/>
                <w:szCs w:val="18"/>
              </w:rPr>
              <w:t>) с расчетными (платежными) документ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огласно Порядку казначей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лучения вы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работка Выписки для отражения бухгалтерских записей в учете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данных в ЖО/ с безналичными денежными средствами (</w:t>
            </w:r>
            <w:hyperlink r:id="rId50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е в учете фактов хозяйственной жизн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информации о поступлениях, выплатах, уточнениях платежей лицам, ответственным за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равление информации в ГИС ГМП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исление до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перечислении поступлений в бюджеты (</w:t>
            </w:r>
            <w:hyperlink r:id="rId50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468</w:t>
              </w:r>
            </w:hyperlink>
            <w:r>
              <w:rPr>
                <w:sz w:val="18"/>
                <w:szCs w:val="18"/>
              </w:rPr>
              <w:t>) </w:t>
            </w:r>
            <w:hyperlink w:anchor="sub_1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0)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огласно Порядку казначей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данных в ЖО/ с безналичными денежными средствами (</w:t>
            </w:r>
            <w:hyperlink r:id="rId50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я в учете сумм поступлений на отчетную дату, подлежащих зачислению в доход соответствующего бюджета в следующем отчетном перио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состоянии лицевого счета администратора доходов бюджета (</w:t>
            </w:r>
            <w:hyperlink r:id="rId50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787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огласно Порядку казначей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да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лицевого счета 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 (</w:t>
            </w:r>
            <w:hyperlink r:id="rId50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531763</w:t>
              </w:r>
            </w:hyperlink>
            <w:r>
              <w:rPr>
                <w:sz w:val="18"/>
                <w:szCs w:val="18"/>
              </w:rPr>
              <w:t>), приложение к Выписке (</w:t>
            </w:r>
            <w:hyperlink r:id="rId50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781</w:t>
              </w:r>
            </w:hyperlink>
            <w:r>
              <w:rPr>
                <w:sz w:val="18"/>
                <w:szCs w:val="18"/>
              </w:rPr>
              <w:t>) с расчетными (платежными) документ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огласно Порядку казначей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лучения вы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работка Выписки для отражения бухгалтерских записей в учете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данных в ЖО/ с безналичными денежными средствами (</w:t>
            </w:r>
            <w:hyperlink r:id="rId50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е в учете фактов хозяйственной жизн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информации о поступлениях, выплатах, уточнениях платежей лицам, ответственным з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 выпл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состоянии лицевого счета 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 (</w:t>
            </w:r>
            <w:hyperlink r:id="rId51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31795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огласно Порядку казначей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да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состоянии лицевого счета получателя бюджетных средств (</w:t>
            </w:r>
            <w:hyperlink r:id="rId5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 xml:space="preserve">ф. 0531786, </w:t>
              </w:r>
            </w:hyperlink>
            <w:r>
              <w:rPr>
                <w:sz w:val="18"/>
                <w:szCs w:val="18"/>
              </w:rPr>
              <w:t>иная форма согласно Порядку казначейского обслуживани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казначе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огласно Порядку казначей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да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лицевого счета для учета операций со средствами, поступающими во временное распоряжение получателя бюджетных средств (</w:t>
            </w:r>
            <w:hyperlink r:id="rId51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 xml:space="preserve">ф. 0531762, </w:t>
              </w:r>
            </w:hyperlink>
            <w:r>
              <w:rPr>
                <w:sz w:val="18"/>
                <w:szCs w:val="18"/>
              </w:rPr>
              <w:t>иная форма согласно Порядку казначейского обслуживания), с расчетными (платежными) документ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казначе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огласно Порядку казначей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лучения вы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работка Выписки для отражения бухгалтерских записей в учете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данных в ЖО/ с безналичными денежными средствами (</w:t>
            </w:r>
            <w:hyperlink r:id="rId51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тражение в учете фактов хозяйственной жизн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информации о поступлениях, возвратах (перечислениях)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ам, ответственным за размещение соответствующей информации в ЕИС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ам, ответственным за закупку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[</w:t>
            </w:r>
            <w:r>
              <w:rPr>
                <w:rStyle w:val="Style17"/>
                <w:sz w:val="18"/>
                <w:szCs w:val="18"/>
              </w:rPr>
              <w:t>указать иное</w:t>
            </w:r>
            <w:r>
              <w:rPr>
                <w:sz w:val="18"/>
                <w:szCs w:val="18"/>
                <w:highlight w:val="white"/>
              </w:rPr>
              <w:t>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5"/>
        <w:gridCol w:w="1459"/>
        <w:gridCol w:w="1417"/>
        <w:gridCol w:w="992"/>
        <w:gridCol w:w="993"/>
        <w:gridCol w:w="992"/>
        <w:gridCol w:w="1134"/>
        <w:gridCol w:w="1701"/>
        <w:gridCol w:w="1276"/>
        <w:gridCol w:w="1134"/>
        <w:gridCol w:w="2409"/>
        <w:gridCol w:w="1276"/>
        <w:gridCol w:w="1276"/>
        <w:gridCol w:w="170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29" w:name="sub_42"/>
            <w:r>
              <w:rPr>
                <w:sz w:val="18"/>
                <w:szCs w:val="18"/>
              </w:rPr>
              <w:t>N п/п</w:t>
            </w:r>
            <w:bookmarkEnd w:id="29"/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</w:t>
            </w:r>
          </w:p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/информ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заполн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)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Инвентаризация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30" w:name="sub_1126"/>
            <w:r>
              <w:rPr>
                <w:sz w:val="18"/>
                <w:szCs w:val="18"/>
              </w:rPr>
              <w:t>10.1. Документы по инвентаризации - унифицированные первичные учетные документы (регистры)</w:t>
            </w:r>
            <w:bookmarkEnd w:id="30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ведении инвентаризации (</w:t>
            </w:r>
            <w:hyperlink r:id="rId51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, бумаж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еми рабочих дней до начала проведения инвентар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Согласование уполномоченными лицами (при необходимости), оформленное </w:t>
            </w:r>
            <w:hyperlink r:id="rId51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Листом согласования</w:t>
              </w:r>
            </w:hyperlink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двух рабочих дней с момента созд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, бумаж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проведения инвента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нвентаризационных описей, содержащих пообъектный (номенклатурный) перечень объектов инвентаризации, данные о которых отражены в регистрах бухгалтерского учета на дату проведения инвентар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едставления ИК предзаполненных инвентаризационных описей в день начала проведения инвентаризации либо по завершению рабочего дня, предшествующего дню начала проведения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шения о проведении инвентаризации (</w:t>
            </w:r>
            <w:hyperlink r:id="rId51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7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,бума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ень возникновения оснований для внесения изменений (оформления распорядительного документа, на основании которого принимается решение о внесении изменений при наличии), но не позднее трех рабочих дней до начала проведения инвентар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Согласование уполномоченными лицами (при необходимости), оформленное </w:t>
            </w:r>
            <w:hyperlink r:id="rId51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Листом согласования</w:t>
              </w:r>
            </w:hyperlink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 xml:space="preserve">В течение одного рабочего дня с момента создания док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проведения инвента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нвентаризационных описей, содержащих пообъектный (номенклатурный) перечень объектов инвентаризации, данные о которых отражены в регистрах бухгалтерского учета на дату проведения инвентар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едставления ИК предзаполненных инвентаризационных описей в день начала проведения инвентаризации либо по завершению рабочего дня, предшествующего дню начала проведения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результатах инвентаризации (</w:t>
            </w:r>
            <w:hyperlink r:id="rId51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дня, следующего за днем окончания инвентар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случае выявления недостач МЦ - формирование (предзаполнение) Акта о списании объектов нефинансовых активов (кроме транспортных средств) (</w:t>
            </w:r>
            <w:hyperlink r:id="rId51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4</w:t>
              </w:r>
            </w:hyperlink>
            <w:r>
              <w:rPr>
                <w:sz w:val="18"/>
                <w:szCs w:val="18"/>
              </w:rPr>
              <w:t>), Акта о списании транспортного средства (</w:t>
            </w:r>
            <w:hyperlink r:id="rId52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6</w:t>
              </w:r>
            </w:hyperlink>
            <w:r>
              <w:rPr>
                <w:sz w:val="18"/>
                <w:szCs w:val="18"/>
              </w:rPr>
              <w:t>), Акта о списании исключенных объектов библиотечного фонда (</w:t>
            </w:r>
            <w:hyperlink r:id="rId5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144</w:t>
              </w:r>
            </w:hyperlink>
            <w:r>
              <w:rPr>
                <w:sz w:val="18"/>
                <w:szCs w:val="18"/>
              </w:rPr>
              <w:t>), Акта о списании материальных запасов (</w:t>
            </w:r>
            <w:hyperlink r:id="rId52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0</w:t>
              </w:r>
            </w:hyperlink>
            <w:r>
              <w:rPr>
                <w:sz w:val="18"/>
                <w:szCs w:val="18"/>
              </w:rPr>
              <w:t>), Акта о списании бланков строгой отчетности (</w:t>
            </w:r>
            <w:hyperlink r:id="rId52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1</w:t>
              </w:r>
            </w:hyperlink>
            <w:r>
              <w:rPr>
                <w:sz w:val="18"/>
                <w:szCs w:val="18"/>
              </w:rPr>
              <w:t>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случае выявления недостач денежных документов формировани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О "фондовый" (</w:t>
            </w:r>
            <w:hyperlink r:id="rId52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ишков денежных документов - ПКО "фондовый" (</w:t>
            </w:r>
            <w:hyperlink r:id="rId52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жение операций в учете согласно представленным документам-основаниям для отражения расчетов по суммам выявленных недостач, хищений, подлежащих возмещению виновными лицам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ражение в учете операций по выявленным отклонениям при наличии следующих документов: Решения (</w:t>
            </w:r>
            <w:hyperlink r:id="rId52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0</w:t>
              </w:r>
            </w:hyperlink>
            <w:r>
              <w:rPr>
                <w:sz w:val="18"/>
                <w:szCs w:val="18"/>
              </w:rPr>
              <w:t>), Акта (</w:t>
            </w:r>
            <w:hyperlink r:id="rId52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8</w:t>
              </w:r>
            </w:hyperlink>
            <w:r>
              <w:rPr>
                <w:sz w:val="18"/>
                <w:szCs w:val="18"/>
              </w:rPr>
              <w:t>), Накладной (</w:t>
            </w:r>
            <w:hyperlink r:id="rId52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50</w:t>
              </w:r>
            </w:hyperlink>
            <w:r>
              <w:rPr>
                <w:sz w:val="18"/>
                <w:szCs w:val="18"/>
              </w:rPr>
              <w:t>), Акта (</w:t>
            </w:r>
            <w:hyperlink r:id="rId52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6</w:t>
              </w:r>
            </w:hyperlink>
            <w:r>
              <w:rPr>
                <w:sz w:val="18"/>
                <w:szCs w:val="18"/>
              </w:rPr>
              <w:t>), Решения (</w:t>
            </w:r>
            <w:hyperlink r:id="rId53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7</w:t>
              </w:r>
            </w:hyperlink>
            <w:r>
              <w:rPr>
                <w:sz w:val="18"/>
                <w:szCs w:val="18"/>
              </w:rPr>
              <w:t>), Решения (</w:t>
            </w:r>
            <w:hyperlink r:id="rId53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5</w:t>
              </w:r>
            </w:hyperlink>
            <w:r>
              <w:rPr>
                <w:sz w:val="18"/>
                <w:szCs w:val="18"/>
              </w:rPr>
              <w:t>), Решения (</w:t>
            </w:r>
            <w:hyperlink r:id="rId53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6</w:t>
              </w:r>
            </w:hyperlink>
            <w:r>
              <w:rPr>
                <w:sz w:val="18"/>
                <w:szCs w:val="18"/>
              </w:rPr>
              <w:t>), ПКО (фондовый) (</w:t>
            </w:r>
            <w:hyperlink r:id="rId53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1</w:t>
              </w:r>
            </w:hyperlink>
            <w:r>
              <w:rPr>
                <w:sz w:val="18"/>
                <w:szCs w:val="18"/>
              </w:rPr>
              <w:t>), РКО (фондовый) (</w:t>
            </w:r>
            <w:hyperlink r:id="rId53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, Актов о списании объектов НФА, МЗ, БСО (для списания недостач), и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бобщения результатов проведенной инвентаризации и ее документального оформлен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предзаполненных документов, сформированных по итогам инвентаризации, Комиссии (ИК, иным ответственным лицам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отражения результатов инвентаризации в учете согласно утвержденным документам, сформированным на основании Акта о результатах инвентаризации (</w:t>
            </w:r>
            <w:hyperlink r:id="rId53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Акт о результатах инвентаризации наличных денежных средств (</w:t>
            </w:r>
            <w:hyperlink r:id="rId53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10836</w:t>
              </w:r>
            </w:hyperlink>
            <w:r>
              <w:rPr>
                <w:sz w:val="18"/>
                <w:szCs w:val="18"/>
                <w:highlight w:val="white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 позднее дня, следующего за днем окончания инвентар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гласов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дителя (при необходимости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твержде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 ак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утверждения/согласования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 наличии расхождений формирование 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КО (</w:t>
            </w:r>
            <w:hyperlink r:id="rId53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1</w:t>
              </w:r>
            </w:hyperlink>
            <w:r>
              <w:rPr>
                <w:sz w:val="18"/>
                <w:szCs w:val="18"/>
              </w:rPr>
              <w:t>) - при выявлении излишков денежных средств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КО (</w:t>
            </w:r>
            <w:hyperlink r:id="rId53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- при выявлении недостач денежных средств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гистрация сформированных ПКО (</w:t>
            </w:r>
            <w:hyperlink r:id="rId53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1</w:t>
              </w:r>
            </w:hyperlink>
            <w:r>
              <w:rPr>
                <w:sz w:val="18"/>
                <w:szCs w:val="18"/>
              </w:rPr>
              <w:t>), РКО (</w:t>
            </w:r>
            <w:hyperlink r:id="rId54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в Журнале регистрации приходных и расходных кассовых ордеров/документов (</w:t>
            </w:r>
            <w:hyperlink r:id="rId54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ф. 050409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4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0310003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направления на подписание сформированного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КО (</w:t>
            </w:r>
            <w:hyperlink r:id="rId54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1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му бухгалтеру, кассиру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КО (</w:t>
            </w:r>
            <w:hyperlink r:id="rId54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310002</w:t>
              </w:r>
            </w:hyperlink>
            <w:r>
              <w:rPr>
                <w:sz w:val="18"/>
                <w:szCs w:val="18"/>
              </w:rPr>
              <w:t>) главному бухгалтеру, руководителю учреждения, кассиру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тражения результатов инвентаризации наличных денежных средств при наличии подписанных кассиром документов.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онная опись остатков на счетах учета денежных средств (</w:t>
            </w:r>
            <w:hyperlink r:id="rId54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82</w:t>
              </w:r>
            </w:hyperlink>
            <w:r>
              <w:rPr>
                <w:sz w:val="18"/>
                <w:szCs w:val="18"/>
              </w:rPr>
              <w:t>)/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hyperlink r:id="rId54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4</w:t>
              </w:r>
            </w:hyperlink>
            <w:r>
              <w:rPr>
                <w:sz w:val="18"/>
                <w:szCs w:val="18"/>
              </w:rPr>
              <w:t>)</w:t>
            </w:r>
            <w:hyperlink w:anchor="sub_11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3)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4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/иной ответственный сотрудник бухгалтерской службы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данных бухгалтерского/бюджетного учета с данными выписок с соответствующих сч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4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онная опись (сличительная ведомость) бланков строгой отчетности и денежных документов (</w:t>
            </w:r>
            <w:hyperlink r:id="rId54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86</w:t>
              </w:r>
            </w:hyperlink>
            <w:r>
              <w:rPr>
                <w:sz w:val="18"/>
                <w:szCs w:val="18"/>
              </w:rPr>
              <w:t>)/(</w:t>
            </w:r>
            <w:hyperlink r:id="rId55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5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11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3)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5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 по учету МЦ/иной ответственный сотрудник бухгалтерской службы</w:t>
            </w:r>
            <w:r>
              <w:rPr>
                <w:sz w:val="18"/>
                <w:szCs w:val="18"/>
                <w:highlight w:val="white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фактического наличия БСО, денежных документов с данными бухгалтерского/бюджетн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5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онная опись (сличительная ведомость) по объектам нефинансовых активов (</w:t>
            </w:r>
            <w:hyperlink r:id="rId55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87</w:t>
              </w:r>
            </w:hyperlink>
            <w:r>
              <w:rPr>
                <w:sz w:val="18"/>
                <w:szCs w:val="18"/>
              </w:rPr>
              <w:t>)/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hyperlink r:id="rId55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6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hyperlink w:anchor="sub_11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3)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5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 по учету МЦ/иной ответственный сотрудник бухгалтерской службы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верка фактического наличия НФА с данными бухгалтерского/бюджетного учет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становление статуса объектов учета и целевой функции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5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онная опись наличных денежных средств (</w:t>
            </w:r>
            <w:hyperlink r:id="rId55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88</w:t>
              </w:r>
            </w:hyperlink>
            <w:r>
              <w:rPr>
                <w:sz w:val="18"/>
                <w:szCs w:val="18"/>
              </w:rPr>
              <w:t>)/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hyperlink r:id="rId55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7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hyperlink w:anchor="sub_11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3)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5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 по учету кассовых операций/иной ответственный сотрудник бухгалтерской службы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фактического наличия денежных средств в кассе учреждения с данными бухгалтерского/бюджетн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наличных денежных средств (</w:t>
            </w:r>
            <w:hyperlink r:id="rId56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836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онная опись расчетов по поступлениям (</w:t>
            </w:r>
            <w:hyperlink r:id="rId56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91</w:t>
              </w:r>
            </w:hyperlink>
            <w:r>
              <w:rPr>
                <w:sz w:val="18"/>
                <w:szCs w:val="18"/>
              </w:rPr>
              <w:t>)/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hyperlink r:id="rId56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8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hyperlink w:anchor="sub_112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3)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6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 по учету доходов/иной ответственный сотрудник бухгалтерской службы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верка данных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становление срока исковой давности по задолженности, определение статуса задолж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6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Инвентаризационная опись ценных бумаг (</w:t>
            </w:r>
            <w:hyperlink r:id="rId56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04081</w:t>
              </w:r>
            </w:hyperlink>
            <w:r>
              <w:rPr>
                <w:sz w:val="18"/>
                <w:szCs w:val="18"/>
                <w:highlight w:val="white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Бумажный (2 экз.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6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 иное лицо, ответственное за формирование документ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highlight w:val="white"/>
              </w:rPr>
              <w:t>лицо, ответственное за сохранность ценных бумаг (в случае их хранения в учреждении)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фактического наличия ценных бумаг с данными бухгалтерского/бюджетн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6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Инвентаризационная опись задолженности по кредитам, займам (ссудам) (</w:t>
            </w:r>
            <w:hyperlink r:id="rId56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 0504083</w:t>
              </w:r>
            </w:hyperlink>
            <w:r>
              <w:rPr>
                <w:sz w:val="18"/>
                <w:szCs w:val="18"/>
                <w:highlight w:val="white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Бумажный (2 экз.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6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задолженности по кредитам, займам (ссудам) (в том числе по суммам основного долга, процентам, штрафам) с данными бухгалтерского/бюджетн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7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  <w:hyperlink r:id="rId57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 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Инвентаризационная опись расчетов с покупателями, поставщиками и прочими дебиторами и кредиторами (</w:t>
            </w:r>
            <w:hyperlink r:id="rId57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04089</w:t>
              </w:r>
            </w:hyperlink>
            <w:r>
              <w:rPr>
                <w:sz w:val="18"/>
                <w:szCs w:val="18"/>
                <w:highlight w:val="white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Бумажный (2 экз.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7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верка данных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становление срока исковой давности по задолженности, определение статуса задолж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7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онная опись состояния государственного долга Российской Федерации в ценных бумагах (</w:t>
            </w:r>
            <w:hyperlink r:id="rId57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084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Бумажный (2 экз.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7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фактических данных с данными бухгалтерского/бюджетн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7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онная опись состояния государственного долга Российской Федерации по полученным кредитам и предоставленным гарантиям (</w:t>
            </w:r>
            <w:hyperlink r:id="rId57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 0504085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Бумажный (2 экз.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7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фактических данных с данными бухгалтерского/бюджетн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8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нтаризационная опись расходов будущих периодов </w:t>
            </w:r>
            <w:hyperlink w:anchor="sub_2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6)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2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8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фактических данных с данными бухгалтерского/бюджетн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8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онная опись резервов предстоящих расходов</w:t>
            </w:r>
          </w:p>
          <w:p>
            <w:pPr>
              <w:pStyle w:val="Style24"/>
              <w:rPr>
                <w:sz w:val="18"/>
                <w:szCs w:val="18"/>
              </w:rPr>
            </w:pPr>
            <w:hyperlink w:anchor="sub_2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6)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(2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 на основании Решения (</w:t>
            </w:r>
            <w:hyperlink r:id="rId58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39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 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кончания проведения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ка фактических данных с данными бухгалтерского/бюджетн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проведения инвентаризаци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формирования Акта о результатах инвентаризации (</w:t>
            </w:r>
            <w:hyperlink r:id="rId58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63</w:t>
              </w:r>
            </w:hyperlink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hyperlink r:id="rId58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Расписка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инвентаризируем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дня начала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ях подтверждения лицом, ответственным за сохранность МЦ, денежных средств, денежных документов, БСО, иных объектов инвентаризации, передачи к началу инвентаризации всех первичных учетных (сводных) документов, подтверждающих движение (поступление, выбытие, перемещение) объектов инвентар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является неотъемлемым приложением инвентаризационных описей, актов о результатах инвентаризаци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8"/>
        <w:gridCol w:w="1175"/>
        <w:gridCol w:w="1701"/>
        <w:gridCol w:w="992"/>
        <w:gridCol w:w="993"/>
        <w:gridCol w:w="992"/>
        <w:gridCol w:w="992"/>
        <w:gridCol w:w="1843"/>
        <w:gridCol w:w="1134"/>
        <w:gridCol w:w="1276"/>
        <w:gridCol w:w="2409"/>
        <w:gridCol w:w="1276"/>
        <w:gridCol w:w="1276"/>
        <w:gridCol w:w="1701"/>
        <w:gridCol w:w="26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bookmarkStart w:id="31" w:name="sub_43"/>
            <w:r>
              <w:rPr>
                <w:sz w:val="18"/>
                <w:szCs w:val="18"/>
              </w:rPr>
              <w:t>N п/п</w:t>
            </w:r>
            <w:bookmarkEnd w:id="31"/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/информаци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едставляемого документа/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окумента/информ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заполнение документа/информации бухгалтерией/ЦБ (при необходимост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Подписание/согласование/утверждение документа/информ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едставления документа/информ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ражения документа/информации бухгалтерией/Ц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лицо, ответственное за формирование, направление документа/информации (должность/фун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составления документа/информации ответственным исполни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/должность лица, ответственного за предзаполнение документа/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рок предзаполнения документа/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пособ предоставления (порядок передачи) предзаполненного документа/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подписывающее/согласовывающее/утверждающее документ/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/согласования/утверждения документа/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документа/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правления документа/информации в бухгалтерию/Ц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Структурное подразделение/должность лица, ответственного за отражение документа/информации в у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оверки, обработки/преобразования документа/информации, отражения в учете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*(1)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езультат обработки документа/информации (способ отражения в учет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Прочие документы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32" w:name="sub_44"/>
            <w:r>
              <w:rPr>
                <w:sz w:val="18"/>
                <w:szCs w:val="18"/>
              </w:rPr>
              <w:t>11.1. Прочие унифицированные первичные учетные документы</w:t>
            </w:r>
            <w:bookmarkEnd w:id="32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ение (</w:t>
            </w:r>
            <w:hyperlink r:id="rId586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805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иемке-передаче имущества, активов и обязательст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highlight w:val="white"/>
              </w:rPr>
              <w:t>умажный (2 экз.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 передаче НФА, капвложений - в день оформления Акта (</w:t>
            </w:r>
            <w:hyperlink r:id="rId587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10448</w:t>
              </w:r>
            </w:hyperlink>
            <w:r>
              <w:rPr>
                <w:sz w:val="18"/>
                <w:szCs w:val="18"/>
              </w:rPr>
              <w:t>) или распорядительного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расчетах с учредителем - не позднее семи рабочих дней после окончания отчетного финансового года</w:t>
            </w:r>
            <w:r>
              <w:rPr>
                <w:rStyle w:val="Style17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обмене информацией по иным основаниям - в день оформления документа-ос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ь учреждения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двух рабочих дней с момента создания/поступле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умажном носителе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Style w:val="Style17"/>
                <w:sz w:val="18"/>
                <w:szCs w:val="18"/>
              </w:rPr>
              <w:t>указать иное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 формировании Извещения (</w:t>
            </w:r>
            <w:hyperlink r:id="rId588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805</w:t>
              </w:r>
            </w:hyperlink>
            <w:r>
              <w:rPr>
                <w:sz w:val="18"/>
                <w:szCs w:val="18"/>
              </w:rPr>
              <w:t>) в качестве первичного учетного документа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ражение бухгалтерских записей в уч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ражение в Ж/о (</w:t>
            </w:r>
            <w:hyperlink r:id="rId589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формировании Извещения (</w:t>
            </w:r>
            <w:hyperlink r:id="rId590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805</w:t>
              </w:r>
            </w:hyperlink>
            <w:r>
              <w:rPr>
                <w:sz w:val="18"/>
                <w:szCs w:val="18"/>
              </w:rPr>
              <w:t>) в качестве бухгалтерского документа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ерка данных с первичными учетными документами-основа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оформления расчетов по взаимосвязанным операциям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направления второй стороне расчетов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Бухгалтерская справка (</w:t>
            </w:r>
            <w:hyperlink r:id="rId591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  <w:highlight w:val="white"/>
                </w:rPr>
                <w:t>ф. 0504833</w:t>
              </w:r>
            </w:hyperlink>
            <w:r>
              <w:rPr>
                <w:sz w:val="18"/>
                <w:szCs w:val="18"/>
                <w:highlight w:val="white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день совершения факта хозяйственной жизни, требующего оформления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highlight w:val="white"/>
              </w:rPr>
              <w:t>первичного документа при отсутствии унифицированной формы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highlight w:val="white"/>
              </w:rPr>
              <w:t>бухгалтерского документа согласно первичному учетному док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 соответствующего направления/иное лицо, ответственное за формирование документа (исполнитель)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я с момента созд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дпис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бухгалтерских записей в учете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жение в соответствующих Ж/о (</w:t>
            </w:r>
            <w:hyperlink r:id="rId592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071</w:t>
              </w:r>
            </w:hyperlink>
            <w:r>
              <w:rPr>
                <w:sz w:val="18"/>
                <w:szCs w:val="18"/>
              </w:rPr>
              <w:t>) и (или) Ж/о по забалансовому счету (</w:t>
            </w:r>
            <w:hyperlink r:id="rId593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9213</w:t>
              </w:r>
            </w:hyperlink>
            <w:r>
              <w:rPr>
                <w:sz w:val="18"/>
                <w:szCs w:val="18"/>
              </w:rPr>
              <w:t>), иных регистрах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целях оформления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ераций, для отражения которых не установлены унифицированные формы первичных учетных документов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ераций, в результате которых не требуется предоставления иного первичного учетного документа для совершения факта хозяйственной жизни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ераций, связанных с исправлением ошибок.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целях оформления бухгалтерских записей согласно представленным первичным учетным докумен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hyperlink r:id="rId594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Лист голосования</w:t>
              </w:r>
            </w:hyperlink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ень заседания Комиссии (ИК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кретарь Комиссии или ИК/иное лицо, ответственное за формирование документа;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лены и председатель Комиссии или 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одного рабочего дня, следующего за днем фактического заседания Комиссии (И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и, предусмотренные для передачи соответствующих форм первичных учетных документов, неотъемлемой часть. которых является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ворума - присутствия голосующих членов Комиссии (ИК) в день принятия решения согласно Табелю учета использования рабочего времени (</w:t>
            </w:r>
            <w:hyperlink r:id="rId595">
              <w:r>
                <w:rPr>
                  <w:rStyle w:val="InternetLink"/>
                  <w:b w:val="false"/>
                  <w:b w:val="false"/>
                  <w:bCs w:val="false"/>
                  <w:sz w:val="18"/>
                  <w:szCs w:val="18"/>
                </w:rPr>
                <w:t>ф. 0504421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ях проведения процедуры голосования Комиссией или ИК для принятия/подтверждения комиссионного решения</w:t>
            </w:r>
          </w:p>
        </w:tc>
      </w:tr>
      <w:tr>
        <w:trPr/>
        <w:tc>
          <w:tcPr>
            <w:tcW w:w="22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18"/>
                <w:szCs w:val="18"/>
              </w:rPr>
            </w:pPr>
            <w:bookmarkStart w:id="33" w:name="sub_45"/>
            <w:r>
              <w:rPr>
                <w:sz w:val="18"/>
                <w:szCs w:val="18"/>
              </w:rPr>
              <w:t>11.2. Иные формы документов</w:t>
            </w:r>
            <w:bookmarkEnd w:id="33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сверки взаимных расч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/бумажный (2 эк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 окончании договорных обязательств - не позднее 3 (трех) рабочих дней со дня окончан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 требованию - не позднее 1 (одного) рабочего дня со дня получения требования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проведении инвентаризации - формирование в случаях и в сроки, установленные порядком проведение инвентар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хгалтер по расчетам с контрагентами/иное лицо, ответственное за формирование документа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бухгалтер,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В течение одного рабочего дней с момента поступления/создания документа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/На бумажном носите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со дня подпис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следующего рабочего дня после получен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верки расчетов, анализа и внутренне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аправления сформированного документа на 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ю учреждения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ра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(запрос) о результатах внутреннего контроля совершаемых фактов хозяйственной жизни (</w:t>
            </w:r>
            <w:r>
              <w:rPr>
                <w:rStyle w:val="Style17"/>
                <w:sz w:val="18"/>
                <w:szCs w:val="18"/>
              </w:rPr>
              <w:t>при поступлении первичных учетных документов, не соответствующих требованиям законодательства Российской Федерац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бухгалтер), комиссия по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одного рабочего дня со дня поступления документа, не соответствующего требованиям законодательств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: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ответственное за формирование документа,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следующего рабочего дня после формирования доку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дписа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жение факта хозяйственной жизни при поступлении исправленных первичных учетных документов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отказе в исправлении данные, содержащиеся в первичном учетном документе, принимаются к регистрации и накоплению в регистрах бухгалтерского учета по письменному распоряжению руководителя учреждения, который единолично несет ответственность за созданную в результате этого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направления лицу, ответственному за совершение факта хозяйственной жизни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предоставления ответственным лицом корректирующего документа в течение трех [</w:t>
            </w:r>
            <w:r>
              <w:rPr>
                <w:rStyle w:val="Style17"/>
                <w:sz w:val="18"/>
                <w:szCs w:val="18"/>
              </w:rPr>
              <w:t>указать иной срок</w:t>
            </w:r>
            <w:r>
              <w:rPr>
                <w:sz w:val="18"/>
                <w:szCs w:val="18"/>
              </w:rPr>
              <w:t>] рабочих дней с момента направления уведомления (запроса)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ля представления письменного распоряжения руководителя о принятии документа к учету при отказе в исправлении документа.</w:t>
            </w:r>
          </w:p>
        </w:tc>
      </w:tr>
    </w:tbl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График документооборота применяется в администрации Новопетровского сельского поселения Павловского района  и подведомственных учреждениях: МБУ «ДК МО Новопетровского сельского поселения Павловского района», МБУ «Библиотека МО Новопетровского сельского поселения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</w:t>
        <w:tab/>
        <w:t>Ю.А. Малий</w:t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596"/>
      <w:type w:val="nextPage"/>
      <w:pgSz w:orient="landscape" w:w="23811" w:h="16838"/>
      <w:pgMar w:left="800" w:right="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default"/>
  </w:font>
  <w:font w:name="Cambria">
    <w:charset w:val="cc"/>
    <w:family w:val="roman"/>
    <w:pitch w:val="default"/>
  </w:font>
  <w:font w:name="Calibri Light">
    <w:charset w:val="cc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10"/>
      <w:gridCol w:w="7400"/>
      <w:gridCol w:w="7401"/>
    </w:tblGrid>
    <w:tr>
      <w:trPr/>
      <w:tc>
        <w:tcPr>
          <w:tcW w:w="741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400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40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 CYR;Times New Roman" w:hAnsi="Times New Roman CYR;Times New Roman" w:cs="Times New Roman CYR;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Times New Roman CYR;Times New Roman" w:hAnsi="Times New Roman CYR;Times New Roman" w:cs="Times New Roman CYR;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Style19">
    <w:name w:val="Цветовое выделение для Текст"/>
    <w:qFormat/>
    <w:rPr>
      <w:rFonts w:ascii="Times New Roman CYR;Times New Roman" w:hAnsi="Times New Roman CYR;Times New Roman" w:cs="Times New Roman CYR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Внимание"/>
    <w:basedOn w:val="Normal"/>
    <w:next w:val="Normal"/>
    <w:qFormat/>
    <w:pPr>
      <w:spacing w:before="240" w:after="240"/>
      <w:ind w:left="420" w:right="420" w:firstLine="300"/>
    </w:pPr>
    <w:rPr/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Примечание"/>
    <w:basedOn w:val="Style20"/>
    <w:next w:val="Normal"/>
    <w:qFormat/>
    <w:pPr/>
    <w:rPr/>
  </w:style>
  <w:style w:type="paragraph" w:styleId="Style26">
    <w:name w:val="Разворачиваемый текст"/>
    <w:basedOn w:val="Normal"/>
    <w:next w:val="Normal"/>
    <w:qFormat/>
    <w:pPr>
      <w:ind w:left="720" w:hanging="0"/>
    </w:pPr>
    <w:rPr/>
  </w:style>
  <w:style w:type="paragraph" w:styleId="Style27">
    <w:name w:val="Сноска"/>
    <w:basedOn w:val="Normal"/>
    <w:next w:val="Normal"/>
    <w:qFormat/>
    <w:pPr/>
    <w:rPr>
      <w:sz w:val="20"/>
      <w:szCs w:val="20"/>
    </w:rPr>
  </w:style>
  <w:style w:type="paragraph" w:styleId="Style28">
    <w:name w:val="Формула"/>
    <w:basedOn w:val="Normal"/>
    <w:next w:val="Normal"/>
    <w:qFormat/>
    <w:pPr>
      <w:spacing w:before="240" w:after="240"/>
      <w:ind w:left="420" w:right="420"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400766923/2002" TargetMode="External"/><Relationship Id="rId3" Type="http://schemas.openxmlformats.org/officeDocument/2006/relationships/hyperlink" Target="https://internet.garant.ru/document/redirect/400766923/4600" TargetMode="External"/><Relationship Id="rId4" Type="http://schemas.openxmlformats.org/officeDocument/2006/relationships/hyperlink" Target="https://internet.garant.ru/document/redirect/400766923/4700" TargetMode="External"/><Relationship Id="rId5" Type="http://schemas.openxmlformats.org/officeDocument/2006/relationships/hyperlink" Target="https://internet.garant.ru/document/redirect/400766923/4600" TargetMode="External"/><Relationship Id="rId6" Type="http://schemas.openxmlformats.org/officeDocument/2006/relationships/hyperlink" Target="https://internet.garant.ru/document/redirect/400766923/4700" TargetMode="External"/><Relationship Id="rId7" Type="http://schemas.openxmlformats.org/officeDocument/2006/relationships/hyperlink" Target="https://internet.garant.ru/document/redirect/400766923/2003" TargetMode="External"/><Relationship Id="rId8" Type="http://schemas.openxmlformats.org/officeDocument/2006/relationships/hyperlink" Target="https://internet.garant.ru/document/redirect/400766923/4600" TargetMode="External"/><Relationship Id="rId9" Type="http://schemas.openxmlformats.org/officeDocument/2006/relationships/hyperlink" Target="https://internet.garant.ru/document/redirect/400766923/4700" TargetMode="External"/><Relationship Id="rId10" Type="http://schemas.openxmlformats.org/officeDocument/2006/relationships/hyperlink" Target="https://internet.garant.ru/document/redirect/400766923/4300" TargetMode="External"/><Relationship Id="rId11" Type="http://schemas.openxmlformats.org/officeDocument/2006/relationships/hyperlink" Target="https://internet.garant.ru/document/redirect/400766923/4600" TargetMode="External"/><Relationship Id="rId12" Type="http://schemas.openxmlformats.org/officeDocument/2006/relationships/hyperlink" Target="https://internet.garant.ru/document/redirect/400766923/4700" TargetMode="External"/><Relationship Id="rId13" Type="http://schemas.openxmlformats.org/officeDocument/2006/relationships/hyperlink" Target="https://internet.garant.ru/document/redirect/70951956/4100" TargetMode="External"/><Relationship Id="rId14" Type="http://schemas.openxmlformats.org/officeDocument/2006/relationships/hyperlink" Target="https://internet.garant.ru/document/redirect/70951956/4320" TargetMode="External"/><Relationship Id="rId15" Type="http://schemas.openxmlformats.org/officeDocument/2006/relationships/hyperlink" Target="https://internet.garant.ru/document/redirect/400766923/4100" TargetMode="External"/><Relationship Id="rId16" Type="http://schemas.openxmlformats.org/officeDocument/2006/relationships/hyperlink" Target="https://internet.garant.ru/document/redirect/70951956/4040" TargetMode="External"/><Relationship Id="rId17" Type="http://schemas.openxmlformats.org/officeDocument/2006/relationships/hyperlink" Target="https://internet.garant.ru/document/redirect/70951956/4120" TargetMode="External"/><Relationship Id="rId18" Type="http://schemas.openxmlformats.org/officeDocument/2006/relationships/hyperlink" Target="https://internet.garant.ru/document/redirect/70951956/4110" TargetMode="External"/><Relationship Id="rId19" Type="http://schemas.openxmlformats.org/officeDocument/2006/relationships/hyperlink" Target="https://internet.garant.ru/document/redirect/400766923/2003" TargetMode="External"/><Relationship Id="rId20" Type="http://schemas.openxmlformats.org/officeDocument/2006/relationships/hyperlink" Target="https://internet.garant.ru/document/redirect/400766923/4300" TargetMode="External"/><Relationship Id="rId21" Type="http://schemas.openxmlformats.org/officeDocument/2006/relationships/hyperlink" Target="https://internet.garant.ru/document/redirect/400766923/4300" TargetMode="External"/><Relationship Id="rId22" Type="http://schemas.openxmlformats.org/officeDocument/2006/relationships/hyperlink" Target="https://internet.garant.ru/document/redirect/400766923/4600" TargetMode="External"/><Relationship Id="rId23" Type="http://schemas.openxmlformats.org/officeDocument/2006/relationships/hyperlink" Target="https://internet.garant.ru/document/redirect/400766923/4700" TargetMode="External"/><Relationship Id="rId24" Type="http://schemas.openxmlformats.org/officeDocument/2006/relationships/hyperlink" Target="https://internet.garant.ru/document/redirect/70951956/4100" TargetMode="External"/><Relationship Id="rId25" Type="http://schemas.openxmlformats.org/officeDocument/2006/relationships/hyperlink" Target="https://internet.garant.ru/document/redirect/70951956/4320" TargetMode="External"/><Relationship Id="rId26" Type="http://schemas.openxmlformats.org/officeDocument/2006/relationships/hyperlink" Target="https://internet.garant.ru/document/redirect/400766923/4100" TargetMode="External"/><Relationship Id="rId27" Type="http://schemas.openxmlformats.org/officeDocument/2006/relationships/hyperlink" Target="https://internet.garant.ru/document/redirect/70951956/4040" TargetMode="External"/><Relationship Id="rId28" Type="http://schemas.openxmlformats.org/officeDocument/2006/relationships/hyperlink" Target="https://internet.garant.ru/document/redirect/70951956/4120" TargetMode="External"/><Relationship Id="rId29" Type="http://schemas.openxmlformats.org/officeDocument/2006/relationships/hyperlink" Target="https://internet.garant.ru/document/redirect/70951956/4110" TargetMode="External"/><Relationship Id="rId30" Type="http://schemas.openxmlformats.org/officeDocument/2006/relationships/hyperlink" Target="https://internet.garant.ru/document/redirect/400766923/2015" TargetMode="External"/><Relationship Id="rId31" Type="http://schemas.openxmlformats.org/officeDocument/2006/relationships/hyperlink" Target="https://internet.garant.ru/document/redirect/400766923/4600" TargetMode="External"/><Relationship Id="rId32" Type="http://schemas.openxmlformats.org/officeDocument/2006/relationships/hyperlink" Target="https://internet.garant.ru/document/redirect/400766923/4700" TargetMode="External"/><Relationship Id="rId33" Type="http://schemas.openxmlformats.org/officeDocument/2006/relationships/hyperlink" Target="https://internet.garant.ru/document/redirect/400766923/20700" TargetMode="External"/><Relationship Id="rId34" Type="http://schemas.openxmlformats.org/officeDocument/2006/relationships/hyperlink" Target="https://internet.garant.ru/document/redirect/400766923/20800" TargetMode="External"/><Relationship Id="rId35" Type="http://schemas.openxmlformats.org/officeDocument/2006/relationships/hyperlink" Target="https://internet.garant.ru/document/redirect/70951956/2070" TargetMode="External"/><Relationship Id="rId36" Type="http://schemas.openxmlformats.org/officeDocument/2006/relationships/hyperlink" Target="https://internet.garant.ru/document/redirect/400766923/20100" TargetMode="External"/><Relationship Id="rId37" Type="http://schemas.openxmlformats.org/officeDocument/2006/relationships/hyperlink" Target="https://internet.garant.ru/document/redirect/400766923/4100" TargetMode="External"/><Relationship Id="rId38" Type="http://schemas.openxmlformats.org/officeDocument/2006/relationships/hyperlink" Target="https://internet.garant.ru/document/redirect/70951956/4320" TargetMode="External"/><Relationship Id="rId39" Type="http://schemas.openxmlformats.org/officeDocument/2006/relationships/hyperlink" Target="https://internet.garant.ru/document/redirect/400766923/2007" TargetMode="External"/><Relationship Id="rId40" Type="http://schemas.openxmlformats.org/officeDocument/2006/relationships/hyperlink" Target="https://internet.garant.ru/document/redirect/400766923/3300" TargetMode="External"/><Relationship Id="rId41" Type="http://schemas.openxmlformats.org/officeDocument/2006/relationships/hyperlink" Target="https://internet.garant.ru/document/redirect/400766923/3300" TargetMode="External"/><Relationship Id="rId42" Type="http://schemas.openxmlformats.org/officeDocument/2006/relationships/hyperlink" Target="https://internet.garant.ru/document/redirect/400766923/4600" TargetMode="External"/><Relationship Id="rId43" Type="http://schemas.openxmlformats.org/officeDocument/2006/relationships/hyperlink" Target="https://internet.garant.ru/document/redirect/400766923/4700" TargetMode="External"/><Relationship Id="rId44" Type="http://schemas.openxmlformats.org/officeDocument/2006/relationships/hyperlink" Target="https://internet.garant.ru/document/redirect/70951956/4320" TargetMode="External"/><Relationship Id="rId45" Type="http://schemas.openxmlformats.org/officeDocument/2006/relationships/hyperlink" Target="https://internet.garant.ru/document/redirect/400766923/4100" TargetMode="External"/><Relationship Id="rId46" Type="http://schemas.openxmlformats.org/officeDocument/2006/relationships/hyperlink" Target="https://internet.garant.ru/document/redirect/400766923/4600" TargetMode="External"/><Relationship Id="rId47" Type="http://schemas.openxmlformats.org/officeDocument/2006/relationships/hyperlink" Target="https://internet.garant.ru/document/redirect/400766923/4700" TargetMode="External"/><Relationship Id="rId48" Type="http://schemas.openxmlformats.org/officeDocument/2006/relationships/hyperlink" Target="https://internet.garant.ru/document/redirect/70951956/4100" TargetMode="External"/><Relationship Id="rId49" Type="http://schemas.openxmlformats.org/officeDocument/2006/relationships/hyperlink" Target="https://internet.garant.ru/document/redirect/400766923/2016" TargetMode="External"/><Relationship Id="rId50" Type="http://schemas.openxmlformats.org/officeDocument/2006/relationships/hyperlink" Target="https://internet.garant.ru/document/redirect/400766923/4400" TargetMode="External"/><Relationship Id="rId51" Type="http://schemas.openxmlformats.org/officeDocument/2006/relationships/hyperlink" Target="https://internet.garant.ru/document/redirect/400766923/4400" TargetMode="External"/><Relationship Id="rId52" Type="http://schemas.openxmlformats.org/officeDocument/2006/relationships/hyperlink" Target="https://internet.garant.ru/document/redirect/400766923/4600" TargetMode="External"/><Relationship Id="rId53" Type="http://schemas.openxmlformats.org/officeDocument/2006/relationships/hyperlink" Target="https://internet.garant.ru/document/redirect/400766923/4700" TargetMode="External"/><Relationship Id="rId54" Type="http://schemas.openxmlformats.org/officeDocument/2006/relationships/hyperlink" Target="https://internet.garant.ru/document/redirect/70951956/4100" TargetMode="External"/><Relationship Id="rId55" Type="http://schemas.openxmlformats.org/officeDocument/2006/relationships/hyperlink" Target="https://internet.garant.ru/document/redirect/70951956/4320" TargetMode="External"/><Relationship Id="rId56" Type="http://schemas.openxmlformats.org/officeDocument/2006/relationships/hyperlink" Target="https://internet.garant.ru/document/redirect/70951956/4040" TargetMode="External"/><Relationship Id="rId57" Type="http://schemas.openxmlformats.org/officeDocument/2006/relationships/hyperlink" Target="https://internet.garant.ru/document/redirect/70951956/4120" TargetMode="External"/><Relationship Id="rId58" Type="http://schemas.openxmlformats.org/officeDocument/2006/relationships/hyperlink" Target="https://internet.garant.ru/document/redirect/70951956/4110" TargetMode="External"/><Relationship Id="rId59" Type="http://schemas.openxmlformats.org/officeDocument/2006/relationships/hyperlink" Target="https://internet.garant.ru/document/redirect/400766923/2008" TargetMode="External"/><Relationship Id="rId60" Type="http://schemas.openxmlformats.org/officeDocument/2006/relationships/hyperlink" Target="https://internet.garant.ru/document/redirect/70951956/4320" TargetMode="External"/><Relationship Id="rId61" Type="http://schemas.openxmlformats.org/officeDocument/2006/relationships/hyperlink" Target="https://internet.garant.ru/document/redirect/400766923/4600" TargetMode="External"/><Relationship Id="rId62" Type="http://schemas.openxmlformats.org/officeDocument/2006/relationships/hyperlink" Target="https://internet.garant.ru/document/redirect/400766923/4700" TargetMode="External"/><Relationship Id="rId63" Type="http://schemas.openxmlformats.org/officeDocument/2006/relationships/hyperlink" Target="https://internet.garant.ru/document/redirect/70951956/4100" TargetMode="External"/><Relationship Id="rId64" Type="http://schemas.openxmlformats.org/officeDocument/2006/relationships/hyperlink" Target="https://internet.garant.ru/document/redirect/400766923/20100" TargetMode="External"/><Relationship Id="rId65" Type="http://schemas.openxmlformats.org/officeDocument/2006/relationships/hyperlink" Target="https://internet.garant.ru/document/redirect/400766923/4600" TargetMode="External"/><Relationship Id="rId66" Type="http://schemas.openxmlformats.org/officeDocument/2006/relationships/hyperlink" Target="https://internet.garant.ru/document/redirect/400766923/4700" TargetMode="External"/><Relationship Id="rId67" Type="http://schemas.openxmlformats.org/officeDocument/2006/relationships/hyperlink" Target="https://internet.garant.ru/document/redirect/70951956/4320" TargetMode="External"/><Relationship Id="rId68" Type="http://schemas.openxmlformats.org/officeDocument/2006/relationships/hyperlink" Target="https://internet.garant.ru/document/redirect/400766923/4600" TargetMode="External"/><Relationship Id="rId69" Type="http://schemas.openxmlformats.org/officeDocument/2006/relationships/hyperlink" Target="https://internet.garant.ru/document/redirect/400766923/4700" TargetMode="External"/><Relationship Id="rId70" Type="http://schemas.openxmlformats.org/officeDocument/2006/relationships/hyperlink" Target="https://internet.garant.ru/document/redirect/70951956/4100" TargetMode="External"/><Relationship Id="rId71" Type="http://schemas.openxmlformats.org/officeDocument/2006/relationships/hyperlink" Target="https://internet.garant.ru/document/redirect/400766923/4400" TargetMode="External"/><Relationship Id="rId72" Type="http://schemas.openxmlformats.org/officeDocument/2006/relationships/hyperlink" Target="https://internet.garant.ru/document/redirect/70951956/4040" TargetMode="External"/><Relationship Id="rId73" Type="http://schemas.openxmlformats.org/officeDocument/2006/relationships/hyperlink" Target="https://internet.garant.ru/document/redirect/70951956/4120" TargetMode="External"/><Relationship Id="rId74" Type="http://schemas.openxmlformats.org/officeDocument/2006/relationships/hyperlink" Target="https://internet.garant.ru/document/redirect/70951956/4110" TargetMode="External"/><Relationship Id="rId75" Type="http://schemas.openxmlformats.org/officeDocument/2006/relationships/hyperlink" Target="https://internet.garant.ru/document/redirect/400766923/20100" TargetMode="External"/><Relationship Id="rId76" Type="http://schemas.openxmlformats.org/officeDocument/2006/relationships/hyperlink" Target="https://internet.garant.ru/document/redirect/70951956/4320" TargetMode="External"/><Relationship Id="rId77" Type="http://schemas.openxmlformats.org/officeDocument/2006/relationships/hyperlink" Target="https://internet.garant.ru/document/redirect/70951956/4320" TargetMode="External"/><Relationship Id="rId78" Type="http://schemas.openxmlformats.org/officeDocument/2006/relationships/hyperlink" Target="https://internet.garant.ru/document/redirect/400766923/4400" TargetMode="External"/><Relationship Id="rId79" Type="http://schemas.openxmlformats.org/officeDocument/2006/relationships/hyperlink" Target="https://internet.garant.ru/document/redirect/400766923/4600" TargetMode="External"/><Relationship Id="rId80" Type="http://schemas.openxmlformats.org/officeDocument/2006/relationships/hyperlink" Target="https://internet.garant.ru/document/redirect/400766923/4700" TargetMode="External"/><Relationship Id="rId81" Type="http://schemas.openxmlformats.org/officeDocument/2006/relationships/hyperlink" Target="https://internet.garant.ru/document/redirect/70951956/4100" TargetMode="External"/><Relationship Id="rId82" Type="http://schemas.openxmlformats.org/officeDocument/2006/relationships/hyperlink" Target="https://internet.garant.ru/document/redirect/400766923/4400" TargetMode="External"/><Relationship Id="rId83" Type="http://schemas.openxmlformats.org/officeDocument/2006/relationships/hyperlink" Target="https://internet.garant.ru/document/redirect/70951956/4040" TargetMode="External"/><Relationship Id="rId84" Type="http://schemas.openxmlformats.org/officeDocument/2006/relationships/hyperlink" Target="https://internet.garant.ru/document/redirect/70951956/4120" TargetMode="External"/><Relationship Id="rId85" Type="http://schemas.openxmlformats.org/officeDocument/2006/relationships/hyperlink" Target="https://internet.garant.ru/document/redirect/70951956/4110" TargetMode="External"/><Relationship Id="rId86" Type="http://schemas.openxmlformats.org/officeDocument/2006/relationships/hyperlink" Target="https://internet.garant.ru/document/redirect/400766923/20200" TargetMode="External"/><Relationship Id="rId87" Type="http://schemas.openxmlformats.org/officeDocument/2006/relationships/hyperlink" Target="https://internet.garant.ru/document/redirect/400766923/3300" TargetMode="External"/><Relationship Id="rId88" Type="http://schemas.openxmlformats.org/officeDocument/2006/relationships/hyperlink" Target="https://internet.garant.ru/document/redirect/70951956/4320" TargetMode="External"/><Relationship Id="rId89" Type="http://schemas.openxmlformats.org/officeDocument/2006/relationships/hyperlink" Target="https://internet.garant.ru/document/redirect/400766923/4100" TargetMode="External"/><Relationship Id="rId90" Type="http://schemas.openxmlformats.org/officeDocument/2006/relationships/hyperlink" Target="https://internet.garant.ru/document/redirect/400766923/4600" TargetMode="External"/><Relationship Id="rId91" Type="http://schemas.openxmlformats.org/officeDocument/2006/relationships/hyperlink" Target="https://internet.garant.ru/document/redirect/400766923/4700" TargetMode="External"/><Relationship Id="rId92" Type="http://schemas.openxmlformats.org/officeDocument/2006/relationships/hyperlink" Target="https://internet.garant.ru/document/redirect/70951956/4100" TargetMode="External"/><Relationship Id="rId93" Type="http://schemas.openxmlformats.org/officeDocument/2006/relationships/hyperlink" Target="https://internet.garant.ru/document/redirect/400766923/4400" TargetMode="External"/><Relationship Id="rId94" Type="http://schemas.openxmlformats.org/officeDocument/2006/relationships/hyperlink" Target="https://internet.garant.ru/document/redirect/70951956/4040" TargetMode="External"/><Relationship Id="rId95" Type="http://schemas.openxmlformats.org/officeDocument/2006/relationships/hyperlink" Target="https://internet.garant.ru/document/redirect/70951956/4120" TargetMode="External"/><Relationship Id="rId96" Type="http://schemas.openxmlformats.org/officeDocument/2006/relationships/hyperlink" Target="https://internet.garant.ru/document/redirect/70951956/4110" TargetMode="External"/><Relationship Id="rId97" Type="http://schemas.openxmlformats.org/officeDocument/2006/relationships/hyperlink" Target="https://internet.garant.ru/document/redirect/400766923/20300" TargetMode="External"/><Relationship Id="rId98" Type="http://schemas.openxmlformats.org/officeDocument/2006/relationships/hyperlink" Target="https://internet.garant.ru/document/redirect/70951956/4320" TargetMode="External"/><Relationship Id="rId99" Type="http://schemas.openxmlformats.org/officeDocument/2006/relationships/hyperlink" Target="https://internet.garant.ru/document/redirect/400766923/4100" TargetMode="External"/><Relationship Id="rId100" Type="http://schemas.openxmlformats.org/officeDocument/2006/relationships/hyperlink" Target="https://internet.garant.ru/document/redirect/400766923/4600" TargetMode="External"/><Relationship Id="rId101" Type="http://schemas.openxmlformats.org/officeDocument/2006/relationships/hyperlink" Target="https://internet.garant.ru/document/redirect/400766923/4700" TargetMode="External"/><Relationship Id="rId102" Type="http://schemas.openxmlformats.org/officeDocument/2006/relationships/hyperlink" Target="https://internet.garant.ru/document/redirect/70951956/4100" TargetMode="External"/><Relationship Id="rId103" Type="http://schemas.openxmlformats.org/officeDocument/2006/relationships/hyperlink" Target="https://internet.garant.ru/document/redirect/400766923/4400" TargetMode="External"/><Relationship Id="rId104" Type="http://schemas.openxmlformats.org/officeDocument/2006/relationships/hyperlink" Target="https://internet.garant.ru/document/redirect/70951956/4040" TargetMode="External"/><Relationship Id="rId105" Type="http://schemas.openxmlformats.org/officeDocument/2006/relationships/hyperlink" Target="https://internet.garant.ru/document/redirect/70951956/4120" TargetMode="External"/><Relationship Id="rId106" Type="http://schemas.openxmlformats.org/officeDocument/2006/relationships/hyperlink" Target="https://internet.garant.ru/document/redirect/70951956/4110" TargetMode="External"/><Relationship Id="rId107" Type="http://schemas.openxmlformats.org/officeDocument/2006/relationships/hyperlink" Target="https://internet.garant.ru/document/redirect/400766923/20700" TargetMode="External"/><Relationship Id="rId108" Type="http://schemas.openxmlformats.org/officeDocument/2006/relationships/hyperlink" Target="https://internet.garant.ru/document/redirect/400766923/4600" TargetMode="External"/><Relationship Id="rId109" Type="http://schemas.openxmlformats.org/officeDocument/2006/relationships/hyperlink" Target="https://internet.garant.ru/document/redirect/400766923/4700" TargetMode="External"/><Relationship Id="rId110" Type="http://schemas.openxmlformats.org/officeDocument/2006/relationships/hyperlink" Target="https://internet.garant.ru/document/redirect/400766923/4600" TargetMode="External"/><Relationship Id="rId111" Type="http://schemas.openxmlformats.org/officeDocument/2006/relationships/hyperlink" Target="https://internet.garant.ru/document/redirect/400766923/4700" TargetMode="External"/><Relationship Id="rId112" Type="http://schemas.openxmlformats.org/officeDocument/2006/relationships/hyperlink" Target="https://internet.garant.ru/document/redirect/70951956/4320" TargetMode="External"/><Relationship Id="rId113" Type="http://schemas.openxmlformats.org/officeDocument/2006/relationships/hyperlink" Target="https://internet.garant.ru/document/redirect/400766923/4100" TargetMode="External"/><Relationship Id="rId114" Type="http://schemas.openxmlformats.org/officeDocument/2006/relationships/hyperlink" Target="https://internet.garant.ru/document/redirect/70951956/4100" TargetMode="External"/><Relationship Id="rId115" Type="http://schemas.openxmlformats.org/officeDocument/2006/relationships/hyperlink" Target="https://internet.garant.ru/document/redirect/400766923/4400" TargetMode="External"/><Relationship Id="rId116" Type="http://schemas.openxmlformats.org/officeDocument/2006/relationships/hyperlink" Target="https://internet.garant.ru/document/redirect/400766923/2015" TargetMode="External"/><Relationship Id="rId117" Type="http://schemas.openxmlformats.org/officeDocument/2006/relationships/hyperlink" Target="https://internet.garant.ru/document/redirect/70951956/4040" TargetMode="External"/><Relationship Id="rId118" Type="http://schemas.openxmlformats.org/officeDocument/2006/relationships/hyperlink" Target="https://internet.garant.ru/document/redirect/70951956/4120" TargetMode="External"/><Relationship Id="rId119" Type="http://schemas.openxmlformats.org/officeDocument/2006/relationships/hyperlink" Target="https://internet.garant.ru/document/redirect/70951956/4110" TargetMode="External"/><Relationship Id="rId120" Type="http://schemas.openxmlformats.org/officeDocument/2006/relationships/hyperlink" Target="https://internet.garant.ru/document/redirect/400766923/20700" TargetMode="External"/><Relationship Id="rId121" Type="http://schemas.openxmlformats.org/officeDocument/2006/relationships/hyperlink" Target="https://internet.garant.ru/document/redirect/400766923/4600" TargetMode="External"/><Relationship Id="rId122" Type="http://schemas.openxmlformats.org/officeDocument/2006/relationships/hyperlink" Target="https://internet.garant.ru/document/redirect/400766923/4700" TargetMode="External"/><Relationship Id="rId123" Type="http://schemas.openxmlformats.org/officeDocument/2006/relationships/hyperlink" Target="https://internet.garant.ru/document/redirect/400766923/4600" TargetMode="External"/><Relationship Id="rId124" Type="http://schemas.openxmlformats.org/officeDocument/2006/relationships/hyperlink" Target="https://internet.garant.ru/document/redirect/400766923/4700" TargetMode="External"/><Relationship Id="rId125" Type="http://schemas.openxmlformats.org/officeDocument/2006/relationships/hyperlink" Target="https://internet.garant.ru/document/redirect/70951956/4320" TargetMode="External"/><Relationship Id="rId126" Type="http://schemas.openxmlformats.org/officeDocument/2006/relationships/hyperlink" Target="https://internet.garant.ru/document/redirect/400766923/4100" TargetMode="External"/><Relationship Id="rId127" Type="http://schemas.openxmlformats.org/officeDocument/2006/relationships/hyperlink" Target="https://internet.garant.ru/document/redirect/70951956/4100" TargetMode="External"/><Relationship Id="rId128" Type="http://schemas.openxmlformats.org/officeDocument/2006/relationships/hyperlink" Target="https://internet.garant.ru/document/redirect/400766923/4400" TargetMode="External"/><Relationship Id="rId129" Type="http://schemas.openxmlformats.org/officeDocument/2006/relationships/hyperlink" Target="https://internet.garant.ru/document/redirect/70951956/4040" TargetMode="External"/><Relationship Id="rId130" Type="http://schemas.openxmlformats.org/officeDocument/2006/relationships/hyperlink" Target="https://internet.garant.ru/document/redirect/70951956/4120" TargetMode="External"/><Relationship Id="rId131" Type="http://schemas.openxmlformats.org/officeDocument/2006/relationships/hyperlink" Target="https://internet.garant.ru/document/redirect/70951956/4110" TargetMode="External"/><Relationship Id="rId132" Type="http://schemas.openxmlformats.org/officeDocument/2006/relationships/hyperlink" Target="https://internet.garant.ru/document/redirect/400766923/20800" TargetMode="External"/><Relationship Id="rId133" Type="http://schemas.openxmlformats.org/officeDocument/2006/relationships/hyperlink" Target="https://internet.garant.ru/document/redirect/400766923/4600" TargetMode="External"/><Relationship Id="rId134" Type="http://schemas.openxmlformats.org/officeDocument/2006/relationships/hyperlink" Target="https://internet.garant.ru/document/redirect/400766923/4700" TargetMode="External"/><Relationship Id="rId135" Type="http://schemas.openxmlformats.org/officeDocument/2006/relationships/hyperlink" Target="https://internet.garant.ru/document/redirect/400766923/4600" TargetMode="External"/><Relationship Id="rId136" Type="http://schemas.openxmlformats.org/officeDocument/2006/relationships/hyperlink" Target="https://internet.garant.ru/document/redirect/400766923/4700" TargetMode="External"/><Relationship Id="rId137" Type="http://schemas.openxmlformats.org/officeDocument/2006/relationships/hyperlink" Target="https://internet.garant.ru/document/redirect/70951956/4320" TargetMode="External"/><Relationship Id="rId138" Type="http://schemas.openxmlformats.org/officeDocument/2006/relationships/hyperlink" Target="https://internet.garant.ru/document/redirect/400766923/4100" TargetMode="External"/><Relationship Id="rId139" Type="http://schemas.openxmlformats.org/officeDocument/2006/relationships/hyperlink" Target="https://internet.garant.ru/document/redirect/70951956/4100" TargetMode="External"/><Relationship Id="rId140" Type="http://schemas.openxmlformats.org/officeDocument/2006/relationships/hyperlink" Target="https://internet.garant.ru/document/redirect/400766923/2015" TargetMode="External"/><Relationship Id="rId141" Type="http://schemas.openxmlformats.org/officeDocument/2006/relationships/hyperlink" Target="https://internet.garant.ru/document/redirect/70951956/4040" TargetMode="External"/><Relationship Id="rId142" Type="http://schemas.openxmlformats.org/officeDocument/2006/relationships/hyperlink" Target="https://internet.garant.ru/document/redirect/70951956/4120" TargetMode="External"/><Relationship Id="rId143" Type="http://schemas.openxmlformats.org/officeDocument/2006/relationships/hyperlink" Target="https://internet.garant.ru/document/redirect/70951956/4110" TargetMode="External"/><Relationship Id="rId144" Type="http://schemas.openxmlformats.org/officeDocument/2006/relationships/hyperlink" Target="https://internet.garant.ru/document/redirect/400766923/20900" TargetMode="External"/><Relationship Id="rId145" Type="http://schemas.openxmlformats.org/officeDocument/2006/relationships/hyperlink" Target="https://internet.garant.ru/document/redirect/70951956/4320" TargetMode="External"/><Relationship Id="rId146" Type="http://schemas.openxmlformats.org/officeDocument/2006/relationships/hyperlink" Target="https://internet.garant.ru/document/redirect/400766923/4100" TargetMode="External"/><Relationship Id="rId147" Type="http://schemas.openxmlformats.org/officeDocument/2006/relationships/hyperlink" Target="https://internet.garant.ru/document/redirect/400766923/4600" TargetMode="External"/><Relationship Id="rId148" Type="http://schemas.openxmlformats.org/officeDocument/2006/relationships/hyperlink" Target="https://internet.garant.ru/document/redirect/400766923/4700" TargetMode="External"/><Relationship Id="rId149" Type="http://schemas.openxmlformats.org/officeDocument/2006/relationships/hyperlink" Target="https://internet.garant.ru/document/redirect/70951956/4100" TargetMode="External"/><Relationship Id="rId150" Type="http://schemas.openxmlformats.org/officeDocument/2006/relationships/hyperlink" Target="https://internet.garant.ru/document/redirect/70951956/4040" TargetMode="External"/><Relationship Id="rId151" Type="http://schemas.openxmlformats.org/officeDocument/2006/relationships/hyperlink" Target="https://internet.garant.ru/document/redirect/70951956/4120" TargetMode="External"/><Relationship Id="rId152" Type="http://schemas.openxmlformats.org/officeDocument/2006/relationships/hyperlink" Target="https://internet.garant.ru/document/redirect/70951956/4110" TargetMode="External"/><Relationship Id="rId153" Type="http://schemas.openxmlformats.org/officeDocument/2006/relationships/hyperlink" Target="https://internet.garant.ru/document/redirect/70951956/2070" TargetMode="External"/><Relationship Id="rId154" Type="http://schemas.openxmlformats.org/officeDocument/2006/relationships/hyperlink" Target="https://internet.garant.ru/document/redirect/400766923/4600" TargetMode="External"/><Relationship Id="rId155" Type="http://schemas.openxmlformats.org/officeDocument/2006/relationships/hyperlink" Target="https://internet.garant.ru/document/redirect/400766923/4700" TargetMode="External"/><Relationship Id="rId156" Type="http://schemas.openxmlformats.org/officeDocument/2006/relationships/hyperlink" Target="https://internet.garant.ru/document/redirect/70951956/4320" TargetMode="External"/><Relationship Id="rId157" Type="http://schemas.openxmlformats.org/officeDocument/2006/relationships/hyperlink" Target="https://internet.garant.ru/document/redirect/400766923/4100" TargetMode="External"/><Relationship Id="rId158" Type="http://schemas.openxmlformats.org/officeDocument/2006/relationships/hyperlink" Target="https://internet.garant.ru/document/redirect/400766923/2015" TargetMode="External"/><Relationship Id="rId159" Type="http://schemas.openxmlformats.org/officeDocument/2006/relationships/hyperlink" Target="https://internet.garant.ru/document/redirect/400766923/2003" TargetMode="External"/><Relationship Id="rId160" Type="http://schemas.openxmlformats.org/officeDocument/2006/relationships/hyperlink" Target="https://internet.garant.ru/document/redirect/400766923/4300" TargetMode="External"/><Relationship Id="rId161" Type="http://schemas.openxmlformats.org/officeDocument/2006/relationships/hyperlink" Target="https://internet.garant.ru/document/redirect/70951956/4100" TargetMode="External"/><Relationship Id="rId162" Type="http://schemas.openxmlformats.org/officeDocument/2006/relationships/hyperlink" Target="https://internet.garant.ru/document/redirect/70951956/4320" TargetMode="External"/><Relationship Id="rId163" Type="http://schemas.openxmlformats.org/officeDocument/2006/relationships/hyperlink" Target="https://internet.garant.ru/document/redirect/400766923/4100" TargetMode="External"/><Relationship Id="rId164" Type="http://schemas.openxmlformats.org/officeDocument/2006/relationships/hyperlink" Target="https://internet.garant.ru/document/redirect/400766923/2015" TargetMode="External"/><Relationship Id="rId165" Type="http://schemas.openxmlformats.org/officeDocument/2006/relationships/hyperlink" Target="https://internet.garant.ru/document/redirect/400766923/3100" TargetMode="External"/><Relationship Id="rId166" Type="http://schemas.openxmlformats.org/officeDocument/2006/relationships/hyperlink" Target="https://internet.garant.ru/document/redirect/400766923/3200" TargetMode="External"/><Relationship Id="rId167" Type="http://schemas.openxmlformats.org/officeDocument/2006/relationships/hyperlink" Target="https://internet.garant.ru/document/redirect/400766923/20100" TargetMode="External"/><Relationship Id="rId168" Type="http://schemas.openxmlformats.org/officeDocument/2006/relationships/hyperlink" Target="https://internet.garant.ru/document/redirect/70951956/4320" TargetMode="External"/><Relationship Id="rId169" Type="http://schemas.openxmlformats.org/officeDocument/2006/relationships/hyperlink" Target="https://internet.garant.ru/document/redirect/400766923/4100" TargetMode="External"/><Relationship Id="rId170" Type="http://schemas.openxmlformats.org/officeDocument/2006/relationships/hyperlink" Target="https://internet.garant.ru/document/redirect/400766923/2007" TargetMode="External"/><Relationship Id="rId171" Type="http://schemas.openxmlformats.org/officeDocument/2006/relationships/hyperlink" Target="https://internet.garant.ru/document/redirect/400766923/3300" TargetMode="External"/><Relationship Id="rId172" Type="http://schemas.openxmlformats.org/officeDocument/2006/relationships/hyperlink" Target="https://internet.garant.ru/document/redirect/400766923/3300" TargetMode="External"/><Relationship Id="rId173" Type="http://schemas.openxmlformats.org/officeDocument/2006/relationships/hyperlink" Target="https://internet.garant.ru/document/redirect/70951956/4320" TargetMode="External"/><Relationship Id="rId174" Type="http://schemas.openxmlformats.org/officeDocument/2006/relationships/hyperlink" Target="https://internet.garant.ru/document/redirect/400766923/4100" TargetMode="External"/><Relationship Id="rId175" Type="http://schemas.openxmlformats.org/officeDocument/2006/relationships/hyperlink" Target="https://internet.garant.ru/document/redirect/70951956/4100" TargetMode="External"/><Relationship Id="rId176" Type="http://schemas.openxmlformats.org/officeDocument/2006/relationships/hyperlink" Target="https://internet.garant.ru/document/redirect/400766923/2016" TargetMode="External"/><Relationship Id="rId177" Type="http://schemas.openxmlformats.org/officeDocument/2006/relationships/hyperlink" Target="https://internet.garant.ru/document/redirect/400766923/4400" TargetMode="External"/><Relationship Id="rId178" Type="http://schemas.openxmlformats.org/officeDocument/2006/relationships/hyperlink" Target="https://internet.garant.ru/document/redirect/400766923/4400" TargetMode="External"/><Relationship Id="rId179" Type="http://schemas.openxmlformats.org/officeDocument/2006/relationships/hyperlink" Target="https://internet.garant.ru/document/redirect/70951956/4100" TargetMode="External"/><Relationship Id="rId180" Type="http://schemas.openxmlformats.org/officeDocument/2006/relationships/hyperlink" Target="https://internet.garant.ru/document/redirect/70951956/4320" TargetMode="External"/><Relationship Id="rId181" Type="http://schemas.openxmlformats.org/officeDocument/2006/relationships/hyperlink" Target="https://internet.garant.ru/document/redirect/70951956/4120" TargetMode="External"/><Relationship Id="rId182" Type="http://schemas.openxmlformats.org/officeDocument/2006/relationships/hyperlink" Target="https://internet.garant.ru/document/redirect/70951956/4110" TargetMode="External"/><Relationship Id="rId183" Type="http://schemas.openxmlformats.org/officeDocument/2006/relationships/hyperlink" Target="https://internet.garant.ru/document/redirect/400766923/2008" TargetMode="External"/><Relationship Id="rId184" Type="http://schemas.openxmlformats.org/officeDocument/2006/relationships/hyperlink" Target="https://internet.garant.ru/document/redirect/481002032/112" TargetMode="External"/><Relationship Id="rId185" Type="http://schemas.openxmlformats.org/officeDocument/2006/relationships/hyperlink" Target="https://internet.garant.ru/document/redirect/70951956/4320" TargetMode="External"/><Relationship Id="rId186" Type="http://schemas.openxmlformats.org/officeDocument/2006/relationships/hyperlink" Target="https://internet.garant.ru/document/redirect/70951956/4100" TargetMode="External"/><Relationship Id="rId187" Type="http://schemas.openxmlformats.org/officeDocument/2006/relationships/hyperlink" Target="https://internet.garant.ru/document/redirect/400766923/20100" TargetMode="External"/><Relationship Id="rId188" Type="http://schemas.openxmlformats.org/officeDocument/2006/relationships/hyperlink" Target="https://internet.garant.ru/document/redirect/70951956/4320" TargetMode="External"/><Relationship Id="rId189" Type="http://schemas.openxmlformats.org/officeDocument/2006/relationships/hyperlink" Target="https://internet.garant.ru/document/redirect/70951956/4100" TargetMode="External"/><Relationship Id="rId190" Type="http://schemas.openxmlformats.org/officeDocument/2006/relationships/hyperlink" Target="https://internet.garant.ru/document/redirect/400766923/4400" TargetMode="External"/><Relationship Id="rId191" Type="http://schemas.openxmlformats.org/officeDocument/2006/relationships/hyperlink" Target="https://internet.garant.ru/document/redirect/70951956/4120" TargetMode="External"/><Relationship Id="rId192" Type="http://schemas.openxmlformats.org/officeDocument/2006/relationships/hyperlink" Target="https://internet.garant.ru/document/redirect/70951956/4110" TargetMode="External"/><Relationship Id="rId193" Type="http://schemas.openxmlformats.org/officeDocument/2006/relationships/hyperlink" Target="https://internet.garant.ru/document/redirect/400766923/20100" TargetMode="External"/><Relationship Id="rId194" Type="http://schemas.openxmlformats.org/officeDocument/2006/relationships/hyperlink" Target="https://internet.garant.ru/document/redirect/70951956/4320" TargetMode="External"/><Relationship Id="rId195" Type="http://schemas.openxmlformats.org/officeDocument/2006/relationships/hyperlink" Target="https://internet.garant.ru/document/redirect/70951956/4320" TargetMode="External"/><Relationship Id="rId196" Type="http://schemas.openxmlformats.org/officeDocument/2006/relationships/hyperlink" Target="https://internet.garant.ru/document/redirect/70951956/4100" TargetMode="External"/><Relationship Id="rId197" Type="http://schemas.openxmlformats.org/officeDocument/2006/relationships/hyperlink" Target="https://internet.garant.ru/document/redirect/400766923/4400" TargetMode="External"/><Relationship Id="rId198" Type="http://schemas.openxmlformats.org/officeDocument/2006/relationships/hyperlink" Target="https://internet.garant.ru/document/redirect/70951956/4120" TargetMode="External"/><Relationship Id="rId199" Type="http://schemas.openxmlformats.org/officeDocument/2006/relationships/hyperlink" Target="https://internet.garant.ru/document/redirect/70951956/4110" TargetMode="External"/><Relationship Id="rId200" Type="http://schemas.openxmlformats.org/officeDocument/2006/relationships/hyperlink" Target="https://internet.garant.ru/document/redirect/400766923/20200" TargetMode="External"/><Relationship Id="rId201" Type="http://schemas.openxmlformats.org/officeDocument/2006/relationships/hyperlink" Target="https://internet.garant.ru/document/redirect/400766923/3300" TargetMode="External"/><Relationship Id="rId202" Type="http://schemas.openxmlformats.org/officeDocument/2006/relationships/hyperlink" Target="https://internet.garant.ru/document/redirect/70951956/4320" TargetMode="External"/><Relationship Id="rId203" Type="http://schemas.openxmlformats.org/officeDocument/2006/relationships/hyperlink" Target="https://internet.garant.ru/document/redirect/70951956/4100" TargetMode="External"/><Relationship Id="rId204" Type="http://schemas.openxmlformats.org/officeDocument/2006/relationships/hyperlink" Target="https://internet.garant.ru/document/redirect/70951956/4120" TargetMode="External"/><Relationship Id="rId205" Type="http://schemas.openxmlformats.org/officeDocument/2006/relationships/hyperlink" Target="https://internet.garant.ru/document/redirect/70951956/4110" TargetMode="External"/><Relationship Id="rId206" Type="http://schemas.openxmlformats.org/officeDocument/2006/relationships/hyperlink" Target="https://internet.garant.ru/document/redirect/400766923/20300" TargetMode="External"/><Relationship Id="rId207" Type="http://schemas.openxmlformats.org/officeDocument/2006/relationships/hyperlink" Target="https://internet.garant.ru/document/redirect/70951956/4320" TargetMode="External"/><Relationship Id="rId208" Type="http://schemas.openxmlformats.org/officeDocument/2006/relationships/hyperlink" Target="https://internet.garant.ru/document/redirect/400766923/4100" TargetMode="External"/><Relationship Id="rId209" Type="http://schemas.openxmlformats.org/officeDocument/2006/relationships/hyperlink" Target="https://internet.garant.ru/document/redirect/70951956/4100" TargetMode="External"/><Relationship Id="rId210" Type="http://schemas.openxmlformats.org/officeDocument/2006/relationships/hyperlink" Target="https://internet.garant.ru/document/redirect/400766923/4400" TargetMode="External"/><Relationship Id="rId211" Type="http://schemas.openxmlformats.org/officeDocument/2006/relationships/hyperlink" Target="https://internet.garant.ru/document/redirect/70951956/4120" TargetMode="External"/><Relationship Id="rId212" Type="http://schemas.openxmlformats.org/officeDocument/2006/relationships/hyperlink" Target="https://internet.garant.ru/document/redirect/70951956/4110" TargetMode="External"/><Relationship Id="rId213" Type="http://schemas.openxmlformats.org/officeDocument/2006/relationships/hyperlink" Target="https://internet.garant.ru/document/redirect/400766923/20300" TargetMode="External"/><Relationship Id="rId214" Type="http://schemas.openxmlformats.org/officeDocument/2006/relationships/hyperlink" Target="https://internet.garant.ru/document/redirect/70951956/4320" TargetMode="External"/><Relationship Id="rId215" Type="http://schemas.openxmlformats.org/officeDocument/2006/relationships/hyperlink" Target="https://internet.garant.ru/document/redirect/70951956/4100" TargetMode="External"/><Relationship Id="rId216" Type="http://schemas.openxmlformats.org/officeDocument/2006/relationships/hyperlink" Target="https://internet.garant.ru/document/redirect/400766923/20900" TargetMode="External"/><Relationship Id="rId217" Type="http://schemas.openxmlformats.org/officeDocument/2006/relationships/hyperlink" Target="https://internet.garant.ru/document/redirect/70951956/4320" TargetMode="External"/><Relationship Id="rId218" Type="http://schemas.openxmlformats.org/officeDocument/2006/relationships/hyperlink" Target="https://internet.garant.ru/document/redirect/70951956/4100" TargetMode="External"/><Relationship Id="rId219" Type="http://schemas.openxmlformats.org/officeDocument/2006/relationships/hyperlink" Target="https://internet.garant.ru/document/redirect/70951956/4120" TargetMode="External"/><Relationship Id="rId220" Type="http://schemas.openxmlformats.org/officeDocument/2006/relationships/hyperlink" Target="https://internet.garant.ru/document/redirect/70951956/4110" TargetMode="External"/><Relationship Id="rId221" Type="http://schemas.openxmlformats.org/officeDocument/2006/relationships/hyperlink" Target="https://internet.garant.ru/document/redirect/400766923/3100" TargetMode="External"/><Relationship Id="rId222" Type="http://schemas.openxmlformats.org/officeDocument/2006/relationships/hyperlink" Target="https://internet.garant.ru/document/redirect/70951956/4320" TargetMode="External"/><Relationship Id="rId223" Type="http://schemas.openxmlformats.org/officeDocument/2006/relationships/hyperlink" Target="https://internet.garant.ru/document/redirect/400766923/4100" TargetMode="External"/><Relationship Id="rId224" Type="http://schemas.openxmlformats.org/officeDocument/2006/relationships/hyperlink" Target="https://internet.garant.ru/document/redirect/70951956/4100" TargetMode="External"/><Relationship Id="rId225" Type="http://schemas.openxmlformats.org/officeDocument/2006/relationships/hyperlink" Target="https://internet.garant.ru/document/redirect/70951956/4120" TargetMode="External"/><Relationship Id="rId226" Type="http://schemas.openxmlformats.org/officeDocument/2006/relationships/hyperlink" Target="https://internet.garant.ru/document/redirect/70951956/4110" TargetMode="External"/><Relationship Id="rId227" Type="http://schemas.openxmlformats.org/officeDocument/2006/relationships/hyperlink" Target="https://internet.garant.ru/document/redirect/400766923/3100" TargetMode="External"/><Relationship Id="rId228" Type="http://schemas.openxmlformats.org/officeDocument/2006/relationships/hyperlink" Target="https://internet.garant.ru/document/redirect/400766923/4100" TargetMode="External"/><Relationship Id="rId229" Type="http://schemas.openxmlformats.org/officeDocument/2006/relationships/hyperlink" Target="https://internet.garant.ru/document/redirect/70951956/4100" TargetMode="External"/><Relationship Id="rId230" Type="http://schemas.openxmlformats.org/officeDocument/2006/relationships/hyperlink" Target="https://internet.garant.ru/document/redirect/400766923/2015" TargetMode="External"/><Relationship Id="rId231" Type="http://schemas.openxmlformats.org/officeDocument/2006/relationships/hyperlink" Target="https://internet.garant.ru/document/redirect/400766923/3100" TargetMode="External"/><Relationship Id="rId232" Type="http://schemas.openxmlformats.org/officeDocument/2006/relationships/hyperlink" Target="https://internet.garant.ru/document/redirect/70951956/4320" TargetMode="External"/><Relationship Id="rId233" Type="http://schemas.openxmlformats.org/officeDocument/2006/relationships/hyperlink" Target="https://internet.garant.ru/document/redirect/400766923/4100" TargetMode="External"/><Relationship Id="rId234" Type="http://schemas.openxmlformats.org/officeDocument/2006/relationships/hyperlink" Target="https://internet.garant.ru/document/redirect/70951956/4100" TargetMode="External"/><Relationship Id="rId235" Type="http://schemas.openxmlformats.org/officeDocument/2006/relationships/hyperlink" Target="https://internet.garant.ru/document/redirect/70951956/4120" TargetMode="External"/><Relationship Id="rId236" Type="http://schemas.openxmlformats.org/officeDocument/2006/relationships/hyperlink" Target="https://internet.garant.ru/document/redirect/70951956/4110" TargetMode="External"/><Relationship Id="rId237" Type="http://schemas.openxmlformats.org/officeDocument/2006/relationships/hyperlink" Target="https://internet.garant.ru/document/redirect/400766923/3200" TargetMode="External"/><Relationship Id="rId238" Type="http://schemas.openxmlformats.org/officeDocument/2006/relationships/hyperlink" Target="https://internet.garant.ru/document/redirect/400766923/4100" TargetMode="External"/><Relationship Id="rId239" Type="http://schemas.openxmlformats.org/officeDocument/2006/relationships/hyperlink" Target="https://internet.garant.ru/document/redirect/70951956/4320" TargetMode="External"/><Relationship Id="rId240" Type="http://schemas.openxmlformats.org/officeDocument/2006/relationships/hyperlink" Target="https://internet.garant.ru/document/redirect/70951956/4100" TargetMode="External"/><Relationship Id="rId241" Type="http://schemas.openxmlformats.org/officeDocument/2006/relationships/hyperlink" Target="https://internet.garant.ru/document/redirect/400766923/2015" TargetMode="External"/><Relationship Id="rId242" Type="http://schemas.openxmlformats.org/officeDocument/2006/relationships/hyperlink" Target="https://internet.garant.ru/document/redirect/70951956/4140" TargetMode="External"/><Relationship Id="rId243" Type="http://schemas.openxmlformats.org/officeDocument/2006/relationships/hyperlink" Target="https://internet.garant.ru/document/redirect/400766923/3200" TargetMode="External"/><Relationship Id="rId244" Type="http://schemas.openxmlformats.org/officeDocument/2006/relationships/hyperlink" Target="https://internet.garant.ru/document/redirect/400766923/4100" TargetMode="External"/><Relationship Id="rId245" Type="http://schemas.openxmlformats.org/officeDocument/2006/relationships/hyperlink" Target="https://internet.garant.ru/document/redirect/70951956/4320" TargetMode="External"/><Relationship Id="rId246" Type="http://schemas.openxmlformats.org/officeDocument/2006/relationships/hyperlink" Target="https://internet.garant.ru/document/redirect/70951956/4100" TargetMode="External"/><Relationship Id="rId247" Type="http://schemas.openxmlformats.org/officeDocument/2006/relationships/hyperlink" Target="https://internet.garant.ru/document/redirect/70951956/4140" TargetMode="External"/><Relationship Id="rId248" Type="http://schemas.openxmlformats.org/officeDocument/2006/relationships/hyperlink" Target="https://internet.garant.ru/document/redirect/70951956/2140" TargetMode="External"/><Relationship Id="rId249" Type="http://schemas.openxmlformats.org/officeDocument/2006/relationships/hyperlink" Target="https://internet.garant.ru/document/redirect/70951956/4100" TargetMode="External"/><Relationship Id="rId250" Type="http://schemas.openxmlformats.org/officeDocument/2006/relationships/hyperlink" Target="https://internet.garant.ru/document/redirect/70951956/4320" TargetMode="External"/><Relationship Id="rId251" Type="http://schemas.openxmlformats.org/officeDocument/2006/relationships/hyperlink" Target="https://internet.garant.ru/document/redirect/400766923/4600" TargetMode="External"/><Relationship Id="rId252" Type="http://schemas.openxmlformats.org/officeDocument/2006/relationships/hyperlink" Target="https://internet.garant.ru/document/redirect/400766923/4700" TargetMode="External"/><Relationship Id="rId253" Type="http://schemas.openxmlformats.org/officeDocument/2006/relationships/hyperlink" Target="https://internet.garant.ru/document/redirect/400766923/4600" TargetMode="External"/><Relationship Id="rId254" Type="http://schemas.openxmlformats.org/officeDocument/2006/relationships/hyperlink" Target="https://internet.garant.ru/document/redirect/400766923/4700" TargetMode="External"/><Relationship Id="rId255" Type="http://schemas.openxmlformats.org/officeDocument/2006/relationships/hyperlink" Target="https://internet.garant.ru/document/redirect/400766923/4400" TargetMode="External"/><Relationship Id="rId256" Type="http://schemas.openxmlformats.org/officeDocument/2006/relationships/hyperlink" Target="https://internet.garant.ru/document/redirect/70951956/4320" TargetMode="External"/><Relationship Id="rId257" Type="http://schemas.openxmlformats.org/officeDocument/2006/relationships/hyperlink" Target="https://internet.garant.ru/document/redirect/400766923/2016" TargetMode="External"/><Relationship Id="rId258" Type="http://schemas.openxmlformats.org/officeDocument/2006/relationships/hyperlink" Target="https://internet.garant.ru/document/redirect/400766923/20100" TargetMode="External"/><Relationship Id="rId259" Type="http://schemas.openxmlformats.org/officeDocument/2006/relationships/hyperlink" Target="https://internet.garant.ru/document/redirect/400766923/20700" TargetMode="External"/><Relationship Id="rId260" Type="http://schemas.openxmlformats.org/officeDocument/2006/relationships/hyperlink" Target="https://internet.garant.ru/document/redirect/400766923/20800" TargetMode="External"/><Relationship Id="rId261" Type="http://schemas.openxmlformats.org/officeDocument/2006/relationships/hyperlink" Target="https://internet.garant.ru/document/redirect/400766923/4400" TargetMode="External"/><Relationship Id="rId262" Type="http://schemas.openxmlformats.org/officeDocument/2006/relationships/hyperlink" Target="https://internet.garant.ru/document/redirect/400766923/4600" TargetMode="External"/><Relationship Id="rId263" Type="http://schemas.openxmlformats.org/officeDocument/2006/relationships/hyperlink" Target="https://internet.garant.ru/document/redirect/400766923/4700" TargetMode="External"/><Relationship Id="rId264" Type="http://schemas.openxmlformats.org/officeDocument/2006/relationships/hyperlink" Target="https://internet.garant.ru/document/redirect/70951956/4320" TargetMode="External"/><Relationship Id="rId265" Type="http://schemas.openxmlformats.org/officeDocument/2006/relationships/hyperlink" Target="https://internet.garant.ru/document/redirect/400766923/4400" TargetMode="External"/><Relationship Id="rId266" Type="http://schemas.openxmlformats.org/officeDocument/2006/relationships/hyperlink" Target="https://internet.garant.ru/document/redirect/70951956/4320" TargetMode="External"/><Relationship Id="rId267" Type="http://schemas.openxmlformats.org/officeDocument/2006/relationships/hyperlink" Target="https://internet.garant.ru/document/redirect/400766923/4600" TargetMode="External"/><Relationship Id="rId268" Type="http://schemas.openxmlformats.org/officeDocument/2006/relationships/hyperlink" Target="https://internet.garant.ru/document/redirect/400766923/4700" TargetMode="External"/><Relationship Id="rId269" Type="http://schemas.openxmlformats.org/officeDocument/2006/relationships/hyperlink" Target="https://internet.garant.ru/document/redirect/70951956/4310" TargetMode="External"/><Relationship Id="rId270" Type="http://schemas.openxmlformats.org/officeDocument/2006/relationships/hyperlink" Target="https://internet.garant.ru/document/redirect/70951956/4320" TargetMode="External"/><Relationship Id="rId271" Type="http://schemas.openxmlformats.org/officeDocument/2006/relationships/hyperlink" Target="https://internet.garant.ru/document/redirect/400766923/4500" TargetMode="External"/><Relationship Id="rId272" Type="http://schemas.openxmlformats.org/officeDocument/2006/relationships/hyperlink" Target="https://internet.garant.ru/document/redirect/70951956/4310" TargetMode="External"/><Relationship Id="rId273" Type="http://schemas.openxmlformats.org/officeDocument/2006/relationships/hyperlink" Target="https://internet.garant.ru/document/redirect/70951956/4320" TargetMode="External"/><Relationship Id="rId274" Type="http://schemas.openxmlformats.org/officeDocument/2006/relationships/hyperlink" Target="https://internet.garant.ru/document/redirect/70951956/4310" TargetMode="External"/><Relationship Id="rId275" Type="http://schemas.openxmlformats.org/officeDocument/2006/relationships/hyperlink" Target="https://internet.garant.ru/document/redirect/70951956/4320" TargetMode="External"/><Relationship Id="rId276" Type="http://schemas.openxmlformats.org/officeDocument/2006/relationships/hyperlink" Target="https://internet.garant.ru/document/redirect/400766923/4400" TargetMode="External"/><Relationship Id="rId277" Type="http://schemas.openxmlformats.org/officeDocument/2006/relationships/hyperlink" Target="https://internet.garant.ru/document/redirect/70951956/4320" TargetMode="External"/><Relationship Id="rId278" Type="http://schemas.openxmlformats.org/officeDocument/2006/relationships/hyperlink" Target="https://internet.garant.ru/document/redirect/70951956/4100" TargetMode="External"/><Relationship Id="rId279" Type="http://schemas.openxmlformats.org/officeDocument/2006/relationships/hyperlink" Target="https://internet.garant.ru/document/redirect/400766923/20100" TargetMode="External"/><Relationship Id="rId280" Type="http://schemas.openxmlformats.org/officeDocument/2006/relationships/hyperlink" Target="https://internet.garant.ru/document/redirect/400766923/2016" TargetMode="External"/><Relationship Id="rId281" Type="http://schemas.openxmlformats.org/officeDocument/2006/relationships/hyperlink" Target="https://internet.garant.ru/document/redirect/70951956/4320" TargetMode="External"/><Relationship Id="rId282" Type="http://schemas.openxmlformats.org/officeDocument/2006/relationships/hyperlink" Target="https://internet.garant.ru/document/redirect/70951956/4100" TargetMode="External"/><Relationship Id="rId283" Type="http://schemas.openxmlformats.org/officeDocument/2006/relationships/hyperlink" Target="https://internet.garant.ru/document/redirect/70951956/2331" TargetMode="External"/><Relationship Id="rId284" Type="http://schemas.openxmlformats.org/officeDocument/2006/relationships/hyperlink" Target="https://internet.garant.ru/document/redirect/70951956/4180" TargetMode="External"/><Relationship Id="rId285" Type="http://schemas.openxmlformats.org/officeDocument/2006/relationships/hyperlink" Target="https://internet.garant.ru/document/redirect/70951956/4320" TargetMode="External"/><Relationship Id="rId286" Type="http://schemas.openxmlformats.org/officeDocument/2006/relationships/hyperlink" Target="https://internet.garant.ru/document/redirect/70951956/4310" TargetMode="External"/><Relationship Id="rId287" Type="http://schemas.openxmlformats.org/officeDocument/2006/relationships/hyperlink" Target="https://internet.garant.ru/document/redirect/70951956/2337" TargetMode="External"/><Relationship Id="rId288" Type="http://schemas.openxmlformats.org/officeDocument/2006/relationships/hyperlink" Target="https://internet.garant.ru/document/redirect/70951956/4310" TargetMode="External"/><Relationship Id="rId289" Type="http://schemas.openxmlformats.org/officeDocument/2006/relationships/hyperlink" Target="https://internet.garant.ru/document/redirect/12113060/10" TargetMode="External"/><Relationship Id="rId290" Type="http://schemas.openxmlformats.org/officeDocument/2006/relationships/hyperlink" Target="https://internet.garant.ru/document/redirect/400766923/4400" TargetMode="External"/><Relationship Id="rId291" Type="http://schemas.openxmlformats.org/officeDocument/2006/relationships/hyperlink" Target="https://internet.garant.ru/document/redirect/70951956/4320" TargetMode="External"/><Relationship Id="rId292" Type="http://schemas.openxmlformats.org/officeDocument/2006/relationships/hyperlink" Target="https://internet.garant.ru/document/redirect/70951956/4100" TargetMode="External"/><Relationship Id="rId293" Type="http://schemas.openxmlformats.org/officeDocument/2006/relationships/hyperlink" Target="https://internet.garant.ru/document/redirect/70951956/4320" TargetMode="External"/><Relationship Id="rId294" Type="http://schemas.openxmlformats.org/officeDocument/2006/relationships/hyperlink" Target="https://internet.garant.ru/document/redirect/400766923/4200" TargetMode="External"/><Relationship Id="rId295" Type="http://schemas.openxmlformats.org/officeDocument/2006/relationships/hyperlink" Target="https://internet.garant.ru/document/redirect/70951956/2240" TargetMode="External"/><Relationship Id="rId296" Type="http://schemas.openxmlformats.org/officeDocument/2006/relationships/hyperlink" Target="https://internet.garant.ru/document/redirect/70951956/4310" TargetMode="External"/><Relationship Id="rId297" Type="http://schemas.openxmlformats.org/officeDocument/2006/relationships/hyperlink" Target="https://internet.garant.ru/document/redirect/12113060/10" TargetMode="External"/><Relationship Id="rId298" Type="http://schemas.openxmlformats.org/officeDocument/2006/relationships/hyperlink" Target="https://internet.garant.ru/document/redirect/70951956/4320" TargetMode="External"/><Relationship Id="rId299" Type="http://schemas.openxmlformats.org/officeDocument/2006/relationships/hyperlink" Target="https://internet.garant.ru/document/redirect/70951956/4320" TargetMode="External"/><Relationship Id="rId300" Type="http://schemas.openxmlformats.org/officeDocument/2006/relationships/hyperlink" Target="https://internet.garant.ru/document/redirect/70951956/23311" TargetMode="External"/><Relationship Id="rId301" Type="http://schemas.openxmlformats.org/officeDocument/2006/relationships/hyperlink" Target="https://internet.garant.ru/document/redirect/70951956/23331" TargetMode="External"/><Relationship Id="rId302" Type="http://schemas.openxmlformats.org/officeDocument/2006/relationships/hyperlink" Target="https://internet.garant.ru/document/redirect/70951956/2332" TargetMode="External"/><Relationship Id="rId303" Type="http://schemas.openxmlformats.org/officeDocument/2006/relationships/hyperlink" Target="https://internet.garant.ru/document/redirect/70951956/2334" TargetMode="External"/><Relationship Id="rId304" Type="http://schemas.openxmlformats.org/officeDocument/2006/relationships/hyperlink" Target="https://internet.garant.ru/document/redirect/400766923/2001" TargetMode="External"/><Relationship Id="rId305" Type="http://schemas.openxmlformats.org/officeDocument/2006/relationships/hyperlink" Target="https://internet.garant.ru/document/redirect/70951956/4320" TargetMode="External"/><Relationship Id="rId306" Type="http://schemas.openxmlformats.org/officeDocument/2006/relationships/hyperlink" Target="https://internet.garant.ru/document/redirect/400766923/2014" TargetMode="External"/><Relationship Id="rId307" Type="http://schemas.openxmlformats.org/officeDocument/2006/relationships/hyperlink" Target="https://internet.garant.ru/document/redirect/70951956/4320" TargetMode="External"/><Relationship Id="rId308" Type="http://schemas.openxmlformats.org/officeDocument/2006/relationships/hyperlink" Target="https://internet.garant.ru/document/redirect/400766923/2012" TargetMode="External"/><Relationship Id="rId309" Type="http://schemas.openxmlformats.org/officeDocument/2006/relationships/hyperlink" Target="https://internet.garant.ru/document/redirect/70951956/4320" TargetMode="External"/><Relationship Id="rId310" Type="http://schemas.openxmlformats.org/officeDocument/2006/relationships/hyperlink" Target="https://internet.garant.ru/document/redirect/400766923/2004" TargetMode="External"/><Relationship Id="rId311" Type="http://schemas.openxmlformats.org/officeDocument/2006/relationships/hyperlink" Target="https://internet.garant.ru/document/redirect/400766923/3300" TargetMode="External"/><Relationship Id="rId312" Type="http://schemas.openxmlformats.org/officeDocument/2006/relationships/hyperlink" Target="https://internet.garant.ru/document/redirect/70951956/4320" TargetMode="External"/><Relationship Id="rId313" Type="http://schemas.openxmlformats.org/officeDocument/2006/relationships/hyperlink" Target="https://internet.garant.ru/document/redirect/400766923/4100" TargetMode="External"/><Relationship Id="rId314" Type="http://schemas.openxmlformats.org/officeDocument/2006/relationships/hyperlink" Target="https://internet.garant.ru/document/redirect/70951956/4180" TargetMode="External"/><Relationship Id="rId315" Type="http://schemas.openxmlformats.org/officeDocument/2006/relationships/hyperlink" Target="https://internet.garant.ru/document/redirect/400766923/20500" TargetMode="External"/><Relationship Id="rId316" Type="http://schemas.openxmlformats.org/officeDocument/2006/relationships/hyperlink" Target="https://internet.garant.ru/document/redirect/70951956/4320" TargetMode="External"/><Relationship Id="rId317" Type="http://schemas.openxmlformats.org/officeDocument/2006/relationships/hyperlink" Target="https://internet.garant.ru/document/redirect/400766923/20500" TargetMode="External"/><Relationship Id="rId318" Type="http://schemas.openxmlformats.org/officeDocument/2006/relationships/hyperlink" Target="https://internet.garant.ru/document/redirect/400766923/20500" TargetMode="External"/><Relationship Id="rId319" Type="http://schemas.openxmlformats.org/officeDocument/2006/relationships/hyperlink" Target="https://internet.garant.ru/document/redirect/400766923/2005" TargetMode="External"/><Relationship Id="rId320" Type="http://schemas.openxmlformats.org/officeDocument/2006/relationships/hyperlink" Target="https://internet.garant.ru/document/redirect/400766923/3300" TargetMode="External"/><Relationship Id="rId321" Type="http://schemas.openxmlformats.org/officeDocument/2006/relationships/hyperlink" Target="https://internet.garant.ru/document/redirect/400766923/3300" TargetMode="External"/><Relationship Id="rId322" Type="http://schemas.openxmlformats.org/officeDocument/2006/relationships/hyperlink" Target="https://internet.garant.ru/document/redirect/70951956/4320" TargetMode="External"/><Relationship Id="rId323" Type="http://schemas.openxmlformats.org/officeDocument/2006/relationships/hyperlink" Target="https://internet.garant.ru/document/redirect/70951956/4320" TargetMode="External"/><Relationship Id="rId324" Type="http://schemas.openxmlformats.org/officeDocument/2006/relationships/hyperlink" Target="https://internet.garant.ru/document/redirect/400766923/4100" TargetMode="External"/><Relationship Id="rId325" Type="http://schemas.openxmlformats.org/officeDocument/2006/relationships/hyperlink" Target="https://internet.garant.ru/document/redirect/70951956/4180" TargetMode="External"/><Relationship Id="rId326" Type="http://schemas.openxmlformats.org/officeDocument/2006/relationships/hyperlink" Target="https://internet.garant.ru/document/redirect/400766923/2010" TargetMode="External"/><Relationship Id="rId327" Type="http://schemas.openxmlformats.org/officeDocument/2006/relationships/hyperlink" Target="https://internet.garant.ru/document/redirect/70951956/4320" TargetMode="External"/><Relationship Id="rId328" Type="http://schemas.openxmlformats.org/officeDocument/2006/relationships/hyperlink" Target="https://internet.garant.ru/document/redirect/70951956/4320" TargetMode="External"/><Relationship Id="rId329" Type="http://schemas.openxmlformats.org/officeDocument/2006/relationships/hyperlink" Target="https://internet.garant.ru/document/redirect/400766923/4100" TargetMode="External"/><Relationship Id="rId330" Type="http://schemas.openxmlformats.org/officeDocument/2006/relationships/hyperlink" Target="https://internet.garant.ru/document/redirect/70951956/4180" TargetMode="External"/><Relationship Id="rId331" Type="http://schemas.openxmlformats.org/officeDocument/2006/relationships/hyperlink" Target="https://internet.garant.ru/document/redirect/400766923/20500" TargetMode="External"/><Relationship Id="rId332" Type="http://schemas.openxmlformats.org/officeDocument/2006/relationships/hyperlink" Target="https://internet.garant.ru/document/redirect/70951956/4310" TargetMode="External"/><Relationship Id="rId333" Type="http://schemas.openxmlformats.org/officeDocument/2006/relationships/hyperlink" Target="https://internet.garant.ru/document/redirect/70951956/4320" TargetMode="External"/><Relationship Id="rId334" Type="http://schemas.openxmlformats.org/officeDocument/2006/relationships/hyperlink" Target="https://internet.garant.ru/document/redirect/400766923/20500" TargetMode="External"/><Relationship Id="rId335" Type="http://schemas.openxmlformats.org/officeDocument/2006/relationships/hyperlink" Target="https://internet.garant.ru/document/redirect/400766923/20500" TargetMode="External"/><Relationship Id="rId336" Type="http://schemas.openxmlformats.org/officeDocument/2006/relationships/hyperlink" Target="https://internet.garant.ru/document/redirect/70951956/4320" TargetMode="External"/><Relationship Id="rId337" Type="http://schemas.openxmlformats.org/officeDocument/2006/relationships/hyperlink" Target="https://internet.garant.ru/document/redirect/70951956/2310" TargetMode="External"/><Relationship Id="rId338" Type="http://schemas.openxmlformats.org/officeDocument/2006/relationships/hyperlink" Target="https://internet.garant.ru/document/redirect/70951956/4320" TargetMode="External"/><Relationship Id="rId339" Type="http://schemas.openxmlformats.org/officeDocument/2006/relationships/hyperlink" Target="https://internet.garant.ru/document/redirect/70951956/2310" TargetMode="External"/><Relationship Id="rId340" Type="http://schemas.openxmlformats.org/officeDocument/2006/relationships/hyperlink" Target="https://internet.garant.ru/document/redirect/70951956/4320" TargetMode="External"/><Relationship Id="rId341" Type="http://schemas.openxmlformats.org/officeDocument/2006/relationships/hyperlink" Target="https://internet.garant.ru/document/redirect/70951956/2310" TargetMode="External"/><Relationship Id="rId342" Type="http://schemas.openxmlformats.org/officeDocument/2006/relationships/hyperlink" Target="https://internet.garant.ru/document/redirect/70951956/4320" TargetMode="External"/><Relationship Id="rId343" Type="http://schemas.openxmlformats.org/officeDocument/2006/relationships/hyperlink" Target="https://internet.garant.ru/document/redirect/12162828/70000" TargetMode="External"/><Relationship Id="rId344" Type="http://schemas.openxmlformats.org/officeDocument/2006/relationships/hyperlink" Target="https://internet.garant.ru/document/redirect/70951956/4320" TargetMode="External"/><Relationship Id="rId345" Type="http://schemas.openxmlformats.org/officeDocument/2006/relationships/hyperlink" Target="https://internet.garant.ru/document/redirect/400766923/20500" TargetMode="External"/><Relationship Id="rId346" Type="http://schemas.openxmlformats.org/officeDocument/2006/relationships/hyperlink" Target="https://internet.garant.ru/document/redirect/70951956/4310" TargetMode="External"/><Relationship Id="rId347" Type="http://schemas.openxmlformats.org/officeDocument/2006/relationships/hyperlink" Target="https://internet.garant.ru/document/redirect/70951956/4320" TargetMode="External"/><Relationship Id="rId348" Type="http://schemas.openxmlformats.org/officeDocument/2006/relationships/hyperlink" Target="https://internet.garant.ru/document/redirect/70951956/4310" TargetMode="External"/><Relationship Id="rId349" Type="http://schemas.openxmlformats.org/officeDocument/2006/relationships/hyperlink" Target="https://internet.garant.ru/document/redirect/70951956/4320" TargetMode="External"/><Relationship Id="rId350" Type="http://schemas.openxmlformats.org/officeDocument/2006/relationships/hyperlink" Target="https://internet.garant.ru/document/redirect/70951956/4180" TargetMode="External"/><Relationship Id="rId351" Type="http://schemas.openxmlformats.org/officeDocument/2006/relationships/hyperlink" Target="https://internet.garant.ru/document/redirect/70951956/4310" TargetMode="External"/><Relationship Id="rId352" Type="http://schemas.openxmlformats.org/officeDocument/2006/relationships/hyperlink" Target="https://internet.garant.ru/document/redirect/70951956/4320" TargetMode="External"/><Relationship Id="rId353" Type="http://schemas.openxmlformats.org/officeDocument/2006/relationships/hyperlink" Target="https://internet.garant.ru/document/redirect/70951956/4180" TargetMode="External"/><Relationship Id="rId354" Type="http://schemas.openxmlformats.org/officeDocument/2006/relationships/hyperlink" Target="https://internet.garant.ru/document/redirect/70951956/4310" TargetMode="External"/><Relationship Id="rId355" Type="http://schemas.openxmlformats.org/officeDocument/2006/relationships/hyperlink" Target="https://internet.garant.ru/document/redirect/70951956/4320" TargetMode="External"/><Relationship Id="rId356" Type="http://schemas.openxmlformats.org/officeDocument/2006/relationships/hyperlink" Target="https://internet.garant.ru/document/redirect/70951956/4180" TargetMode="External"/><Relationship Id="rId357" Type="http://schemas.openxmlformats.org/officeDocument/2006/relationships/hyperlink" Target="https://internet.garant.ru/document/redirect/70951956/2170" TargetMode="External"/><Relationship Id="rId358" Type="http://schemas.openxmlformats.org/officeDocument/2006/relationships/hyperlink" Target="https://internet.garant.ru/document/redirect/70951956/4310" TargetMode="External"/><Relationship Id="rId359" Type="http://schemas.openxmlformats.org/officeDocument/2006/relationships/hyperlink" Target="https://internet.garant.ru/document/redirect/70951956/4320" TargetMode="External"/><Relationship Id="rId360" Type="http://schemas.openxmlformats.org/officeDocument/2006/relationships/hyperlink" Target="https://internet.garant.ru/document/redirect/70951956/2200" TargetMode="External"/><Relationship Id="rId361" Type="http://schemas.openxmlformats.org/officeDocument/2006/relationships/hyperlink" Target="https://internet.garant.ru/document/redirect/12113060/20" TargetMode="External"/><Relationship Id="rId362" Type="http://schemas.openxmlformats.org/officeDocument/2006/relationships/hyperlink" Target="https://internet.garant.ru/document/redirect/12113060/20" TargetMode="External"/><Relationship Id="rId363" Type="http://schemas.openxmlformats.org/officeDocument/2006/relationships/hyperlink" Target="https://internet.garant.ru/document/redirect/12113060/20" TargetMode="External"/><Relationship Id="rId364" Type="http://schemas.openxmlformats.org/officeDocument/2006/relationships/hyperlink" Target="https://internet.garant.ru/document/redirect/70951956/4441" TargetMode="External"/><Relationship Id="rId365" Type="http://schemas.openxmlformats.org/officeDocument/2006/relationships/hyperlink" Target="https://internet.garant.ru/document/redirect/12113060/30" TargetMode="External"/><Relationship Id="rId366" Type="http://schemas.openxmlformats.org/officeDocument/2006/relationships/hyperlink" Target="https://internet.garant.ru/document/redirect/400766923/4200" TargetMode="External"/><Relationship Id="rId367" Type="http://schemas.openxmlformats.org/officeDocument/2006/relationships/hyperlink" Target="https://internet.garant.ru/document/redirect/70951956/2180" TargetMode="External"/><Relationship Id="rId368" Type="http://schemas.openxmlformats.org/officeDocument/2006/relationships/hyperlink" Target="https://internet.garant.ru/document/redirect/70951956/4310" TargetMode="External"/><Relationship Id="rId369" Type="http://schemas.openxmlformats.org/officeDocument/2006/relationships/hyperlink" Target="https://internet.garant.ru/document/redirect/70951956/4320" TargetMode="External"/><Relationship Id="rId370" Type="http://schemas.openxmlformats.org/officeDocument/2006/relationships/hyperlink" Target="https://internet.garant.ru/document/redirect/70951956/2200" TargetMode="External"/><Relationship Id="rId371" Type="http://schemas.openxmlformats.org/officeDocument/2006/relationships/hyperlink" Target="https://internet.garant.ru/document/redirect/70951956/2190" TargetMode="External"/><Relationship Id="rId372" Type="http://schemas.openxmlformats.org/officeDocument/2006/relationships/hyperlink" Target="https://internet.garant.ru/document/redirect/70951956/2190" TargetMode="External"/><Relationship Id="rId373" Type="http://schemas.openxmlformats.org/officeDocument/2006/relationships/hyperlink" Target="https://internet.garant.ru/document/redirect/400766923/4200" TargetMode="External"/><Relationship Id="rId374" Type="http://schemas.openxmlformats.org/officeDocument/2006/relationships/hyperlink" Target="https://internet.garant.ru/document/redirect/70951956/2190" TargetMode="External"/><Relationship Id="rId375" Type="http://schemas.openxmlformats.org/officeDocument/2006/relationships/hyperlink" Target="https://internet.garant.ru/document/redirect/70951956/2180" TargetMode="External"/><Relationship Id="rId376" Type="http://schemas.openxmlformats.org/officeDocument/2006/relationships/hyperlink" Target="https://internet.garant.ru/document/redirect/70951956/2220" TargetMode="External"/><Relationship Id="rId377" Type="http://schemas.openxmlformats.org/officeDocument/2006/relationships/hyperlink" Target="https://internet.garant.ru/document/redirect/12113060/20" TargetMode="External"/><Relationship Id="rId378" Type="http://schemas.openxmlformats.org/officeDocument/2006/relationships/hyperlink" Target="https://internet.garant.ru/document/redirect/70951956/2180" TargetMode="External"/><Relationship Id="rId379" Type="http://schemas.openxmlformats.org/officeDocument/2006/relationships/hyperlink" Target="https://internet.garant.ru/document/redirect/70951956/2170" TargetMode="External"/><Relationship Id="rId380" Type="http://schemas.openxmlformats.org/officeDocument/2006/relationships/hyperlink" Target="https://internet.garant.ru/document/redirect/12113060/20" TargetMode="External"/><Relationship Id="rId381" Type="http://schemas.openxmlformats.org/officeDocument/2006/relationships/hyperlink" Target="https://internet.garant.ru/document/redirect/12113060/20" TargetMode="External"/><Relationship Id="rId382" Type="http://schemas.openxmlformats.org/officeDocument/2006/relationships/hyperlink" Target="https://internet.garant.ru/document/redirect/70951956/4441" TargetMode="External"/><Relationship Id="rId383" Type="http://schemas.openxmlformats.org/officeDocument/2006/relationships/hyperlink" Target="https://internet.garant.ru/document/redirect/12113060/30" TargetMode="External"/><Relationship Id="rId384" Type="http://schemas.openxmlformats.org/officeDocument/2006/relationships/hyperlink" Target="https://internet.garant.ru/document/redirect/70951956/2210" TargetMode="External"/><Relationship Id="rId385" Type="http://schemas.openxmlformats.org/officeDocument/2006/relationships/hyperlink" Target="https://internet.garant.ru/document/redirect/70951956/2170" TargetMode="External"/><Relationship Id="rId386" Type="http://schemas.openxmlformats.org/officeDocument/2006/relationships/hyperlink" Target="https://internet.garant.ru/document/redirect/70951956/2180" TargetMode="External"/><Relationship Id="rId387" Type="http://schemas.openxmlformats.org/officeDocument/2006/relationships/hyperlink" Target="https://internet.garant.ru/document/redirect/70951956/2200" TargetMode="External"/><Relationship Id="rId388" Type="http://schemas.openxmlformats.org/officeDocument/2006/relationships/hyperlink" Target="https://internet.garant.ru/document/redirect/70951956/2220" TargetMode="External"/><Relationship Id="rId389" Type="http://schemas.openxmlformats.org/officeDocument/2006/relationships/hyperlink" Target="https://internet.garant.ru/document/redirect/70951956/2170" TargetMode="External"/><Relationship Id="rId390" Type="http://schemas.openxmlformats.org/officeDocument/2006/relationships/hyperlink" Target="https://internet.garant.ru/document/redirect/70951956/2180" TargetMode="External"/><Relationship Id="rId391" Type="http://schemas.openxmlformats.org/officeDocument/2006/relationships/hyperlink" Target="https://internet.garant.ru/document/redirect/70951956/4310" TargetMode="External"/><Relationship Id="rId392" Type="http://schemas.openxmlformats.org/officeDocument/2006/relationships/hyperlink" Target="https://internet.garant.ru/document/redirect/70951956/4320" TargetMode="External"/><Relationship Id="rId393" Type="http://schemas.openxmlformats.org/officeDocument/2006/relationships/hyperlink" Target="https://internet.garant.ru/document/redirect/70951956/2200" TargetMode="External"/><Relationship Id="rId394" Type="http://schemas.openxmlformats.org/officeDocument/2006/relationships/hyperlink" Target="https://internet.garant.ru/document/redirect/70951956/2190" TargetMode="External"/><Relationship Id="rId395" Type="http://schemas.openxmlformats.org/officeDocument/2006/relationships/hyperlink" Target="https://internet.garant.ru/document/redirect/12113060/20" TargetMode="External"/><Relationship Id="rId396" Type="http://schemas.openxmlformats.org/officeDocument/2006/relationships/hyperlink" Target="https://internet.garant.ru/document/redirect/12113060/20" TargetMode="External"/><Relationship Id="rId397" Type="http://schemas.openxmlformats.org/officeDocument/2006/relationships/hyperlink" Target="https://internet.garant.ru/document/redirect/12113060/20" TargetMode="External"/><Relationship Id="rId398" Type="http://schemas.openxmlformats.org/officeDocument/2006/relationships/hyperlink" Target="https://internet.garant.ru/document/redirect/70951956/4441" TargetMode="External"/><Relationship Id="rId399" Type="http://schemas.openxmlformats.org/officeDocument/2006/relationships/hyperlink" Target="https://internet.garant.ru/document/redirect/12113060/30" TargetMode="External"/><Relationship Id="rId400" Type="http://schemas.openxmlformats.org/officeDocument/2006/relationships/hyperlink" Target="https://internet.garant.ru/document/redirect/70951956/2190" TargetMode="External"/><Relationship Id="rId401" Type="http://schemas.openxmlformats.org/officeDocument/2006/relationships/hyperlink" Target="https://internet.garant.ru/document/redirect/12113060/20" TargetMode="External"/><Relationship Id="rId402" Type="http://schemas.openxmlformats.org/officeDocument/2006/relationships/hyperlink" Target="https://internet.garant.ru/document/redirect/70951956/2170" TargetMode="External"/><Relationship Id="rId403" Type="http://schemas.openxmlformats.org/officeDocument/2006/relationships/hyperlink" Target="https://internet.garant.ru/document/redirect/70951956/2180" TargetMode="External"/><Relationship Id="rId404" Type="http://schemas.openxmlformats.org/officeDocument/2006/relationships/hyperlink" Target="https://internet.garant.ru/document/redirect/70951956/2200" TargetMode="External"/><Relationship Id="rId405" Type="http://schemas.openxmlformats.org/officeDocument/2006/relationships/hyperlink" Target="https://internet.garant.ru/document/redirect/70951956/2170" TargetMode="External"/><Relationship Id="rId406" Type="http://schemas.openxmlformats.org/officeDocument/2006/relationships/hyperlink" Target="https://internet.garant.ru/document/redirect/70951956/2180" TargetMode="External"/><Relationship Id="rId407" Type="http://schemas.openxmlformats.org/officeDocument/2006/relationships/hyperlink" Target="https://internet.garant.ru/document/redirect/70951956/2200" TargetMode="External"/><Relationship Id="rId408" Type="http://schemas.openxmlformats.org/officeDocument/2006/relationships/hyperlink" Target="https://internet.garant.ru/document/redirect/70951956/4310" TargetMode="External"/><Relationship Id="rId409" Type="http://schemas.openxmlformats.org/officeDocument/2006/relationships/hyperlink" Target="https://internet.garant.ru/document/redirect/70951956/4320" TargetMode="External"/><Relationship Id="rId410" Type="http://schemas.openxmlformats.org/officeDocument/2006/relationships/hyperlink" Target="https://internet.garant.ru/document/redirect/70951956/2200" TargetMode="External"/><Relationship Id="rId411" Type="http://schemas.openxmlformats.org/officeDocument/2006/relationships/hyperlink" Target="https://internet.garant.ru/document/redirect/70951956/2190" TargetMode="External"/><Relationship Id="rId412" Type="http://schemas.openxmlformats.org/officeDocument/2006/relationships/hyperlink" Target="https://internet.garant.ru/document/redirect/12113060/20" TargetMode="External"/><Relationship Id="rId413" Type="http://schemas.openxmlformats.org/officeDocument/2006/relationships/hyperlink" Target="https://internet.garant.ru/document/redirect/12113060/20" TargetMode="External"/><Relationship Id="rId414" Type="http://schemas.openxmlformats.org/officeDocument/2006/relationships/hyperlink" Target="https://internet.garant.ru/document/redirect/70951956/2190" TargetMode="External"/><Relationship Id="rId415" Type="http://schemas.openxmlformats.org/officeDocument/2006/relationships/hyperlink" Target="https://internet.garant.ru/document/redirect/12113060/20" TargetMode="External"/><Relationship Id="rId416" Type="http://schemas.openxmlformats.org/officeDocument/2006/relationships/hyperlink" Target="https://internet.garant.ru/document/redirect/70951956/4441" TargetMode="External"/><Relationship Id="rId417" Type="http://schemas.openxmlformats.org/officeDocument/2006/relationships/hyperlink" Target="https://internet.garant.ru/document/redirect/12113060/30" TargetMode="External"/><Relationship Id="rId418" Type="http://schemas.openxmlformats.org/officeDocument/2006/relationships/hyperlink" Target="https://internet.garant.ru/document/redirect/70951956/2190" TargetMode="External"/><Relationship Id="rId419" Type="http://schemas.openxmlformats.org/officeDocument/2006/relationships/hyperlink" Target="https://internet.garant.ru/document/redirect/12113060/20" TargetMode="External"/><Relationship Id="rId420" Type="http://schemas.openxmlformats.org/officeDocument/2006/relationships/hyperlink" Target="https://internet.garant.ru/document/redirect/400766923/4200" TargetMode="External"/><Relationship Id="rId421" Type="http://schemas.openxmlformats.org/officeDocument/2006/relationships/hyperlink" Target="https://internet.garant.ru/document/redirect/70951956/2200" TargetMode="External"/><Relationship Id="rId422" Type="http://schemas.openxmlformats.org/officeDocument/2006/relationships/hyperlink" Target="https://internet.garant.ru/document/redirect/12125268/80" TargetMode="External"/><Relationship Id="rId423" Type="http://schemas.openxmlformats.org/officeDocument/2006/relationships/hyperlink" Target="https://internet.garant.ru/document/redirect/70951956/2170" TargetMode="External"/><Relationship Id="rId424" Type="http://schemas.openxmlformats.org/officeDocument/2006/relationships/hyperlink" Target="https://internet.garant.ru/document/redirect/70951956/2180" TargetMode="External"/><Relationship Id="rId425" Type="http://schemas.openxmlformats.org/officeDocument/2006/relationships/hyperlink" Target="https://internet.garant.ru/document/redirect/70951956/2200" TargetMode="External"/><Relationship Id="rId426" Type="http://schemas.openxmlformats.org/officeDocument/2006/relationships/hyperlink" Target="https://internet.garant.ru/document/redirect/70951956/2220" TargetMode="External"/><Relationship Id="rId427" Type="http://schemas.openxmlformats.org/officeDocument/2006/relationships/hyperlink" Target="https://internet.garant.ru/document/redirect/70951956/4310" TargetMode="External"/><Relationship Id="rId428" Type="http://schemas.openxmlformats.org/officeDocument/2006/relationships/hyperlink" Target="https://internet.garant.ru/document/redirect/70951956/4320" TargetMode="External"/><Relationship Id="rId429" Type="http://schemas.openxmlformats.org/officeDocument/2006/relationships/hyperlink" Target="https://internet.garant.ru/document/redirect/70951956/2190" TargetMode="External"/><Relationship Id="rId430" Type="http://schemas.openxmlformats.org/officeDocument/2006/relationships/hyperlink" Target="https://internet.garant.ru/document/redirect/12113060/20" TargetMode="External"/><Relationship Id="rId431" Type="http://schemas.openxmlformats.org/officeDocument/2006/relationships/hyperlink" Target="https://internet.garant.ru/document/redirect/12113060/20" TargetMode="External"/><Relationship Id="rId432" Type="http://schemas.openxmlformats.org/officeDocument/2006/relationships/hyperlink" Target="https://internet.garant.ru/document/redirect/70951956/2190" TargetMode="External"/><Relationship Id="rId433" Type="http://schemas.openxmlformats.org/officeDocument/2006/relationships/hyperlink" Target="https://internet.garant.ru/document/redirect/12113060/20" TargetMode="External"/><Relationship Id="rId434" Type="http://schemas.openxmlformats.org/officeDocument/2006/relationships/hyperlink" Target="https://internet.garant.ru/document/redirect/70951956/4441" TargetMode="External"/><Relationship Id="rId435" Type="http://schemas.openxmlformats.org/officeDocument/2006/relationships/hyperlink" Target="https://internet.garant.ru/document/redirect/12113060/30" TargetMode="External"/><Relationship Id="rId436" Type="http://schemas.openxmlformats.org/officeDocument/2006/relationships/hyperlink" Target="https://internet.garant.ru/document/redirect/70951956/2190" TargetMode="External"/><Relationship Id="rId437" Type="http://schemas.openxmlformats.org/officeDocument/2006/relationships/hyperlink" Target="https://internet.garant.ru/document/redirect/12113060/20" TargetMode="External"/><Relationship Id="rId438" Type="http://schemas.openxmlformats.org/officeDocument/2006/relationships/hyperlink" Target="https://internet.garant.ru/document/redirect/400766923/4200" TargetMode="External"/><Relationship Id="rId439" Type="http://schemas.openxmlformats.org/officeDocument/2006/relationships/hyperlink" Target="https://internet.garant.ru/document/redirect/70951956/2170" TargetMode="External"/><Relationship Id="rId440" Type="http://schemas.openxmlformats.org/officeDocument/2006/relationships/hyperlink" Target="https://internet.garant.ru/document/redirect/70951956/2180" TargetMode="External"/><Relationship Id="rId441" Type="http://schemas.openxmlformats.org/officeDocument/2006/relationships/hyperlink" Target="https://internet.garant.ru/document/redirect/70951956/2200" TargetMode="External"/><Relationship Id="rId442" Type="http://schemas.openxmlformats.org/officeDocument/2006/relationships/hyperlink" Target="https://internet.garant.ru/document/redirect/70951956/2220" TargetMode="External"/><Relationship Id="rId443" Type="http://schemas.openxmlformats.org/officeDocument/2006/relationships/hyperlink" Target="https://internet.garant.ru/document/redirect/70951956/4310" TargetMode="External"/><Relationship Id="rId444" Type="http://schemas.openxmlformats.org/officeDocument/2006/relationships/hyperlink" Target="https://internet.garant.ru/document/redirect/70951956/2170" TargetMode="External"/><Relationship Id="rId445" Type="http://schemas.openxmlformats.org/officeDocument/2006/relationships/hyperlink" Target="https://internet.garant.ru/document/redirect/70951956/2180" TargetMode="External"/><Relationship Id="rId446" Type="http://schemas.openxmlformats.org/officeDocument/2006/relationships/hyperlink" Target="https://internet.garant.ru/document/redirect/70951956/2170" TargetMode="External"/><Relationship Id="rId447" Type="http://schemas.openxmlformats.org/officeDocument/2006/relationships/hyperlink" Target="https://internet.garant.ru/document/redirect/70951956/2180" TargetMode="External"/><Relationship Id="rId448" Type="http://schemas.openxmlformats.org/officeDocument/2006/relationships/hyperlink" Target="https://internet.garant.ru/document/redirect/400766923/20400" TargetMode="External"/><Relationship Id="rId449" Type="http://schemas.openxmlformats.org/officeDocument/2006/relationships/hyperlink" Target="https://internet.garant.ru/document/redirect/70951956/4310" TargetMode="External"/><Relationship Id="rId450" Type="http://schemas.openxmlformats.org/officeDocument/2006/relationships/hyperlink" Target="https://internet.garant.ru/document/redirect/70951956/4320" TargetMode="External"/><Relationship Id="rId451" Type="http://schemas.openxmlformats.org/officeDocument/2006/relationships/hyperlink" Target="https://internet.garant.ru/document/redirect/70951956/4310" TargetMode="External"/><Relationship Id="rId452" Type="http://schemas.openxmlformats.org/officeDocument/2006/relationships/hyperlink" Target="https://internet.garant.ru/document/redirect/70951956/4320" TargetMode="External"/><Relationship Id="rId453" Type="http://schemas.openxmlformats.org/officeDocument/2006/relationships/hyperlink" Target="https://internet.garant.ru/document/redirect/70951956/4320" TargetMode="External"/><Relationship Id="rId454" Type="http://schemas.openxmlformats.org/officeDocument/2006/relationships/hyperlink" Target="https://internet.garant.ru/document/redirect/70951956/4100" TargetMode="External"/><Relationship Id="rId455" Type="http://schemas.openxmlformats.org/officeDocument/2006/relationships/hyperlink" Target="https://internet.garant.ru/document/redirect/400766923/4400" TargetMode="External"/><Relationship Id="rId456" Type="http://schemas.openxmlformats.org/officeDocument/2006/relationships/hyperlink" Target="https://internet.garant.ru/document/redirect/70951956/4320" TargetMode="External"/><Relationship Id="rId457" Type="http://schemas.openxmlformats.org/officeDocument/2006/relationships/hyperlink" Target="https://internet.garant.ru/document/redirect/70951956/4320" TargetMode="External"/><Relationship Id="rId458" Type="http://schemas.openxmlformats.org/officeDocument/2006/relationships/hyperlink" Target="https://internet.garant.ru/document/redirect/70951956/4180" TargetMode="External"/><Relationship Id="rId459" Type="http://schemas.openxmlformats.org/officeDocument/2006/relationships/hyperlink" Target="https://internet.garant.ru/document/redirect/70951956/4100" TargetMode="External"/><Relationship Id="rId460" Type="http://schemas.openxmlformats.org/officeDocument/2006/relationships/hyperlink" Target="https://internet.garant.ru/document/redirect/400766923/4400" TargetMode="External"/><Relationship Id="rId461" Type="http://schemas.openxmlformats.org/officeDocument/2006/relationships/hyperlink" Target="https://internet.garant.ru/document/redirect/70951956/4310" TargetMode="External"/><Relationship Id="rId462" Type="http://schemas.openxmlformats.org/officeDocument/2006/relationships/hyperlink" Target="https://internet.garant.ru/document/redirect/70951956/4310" TargetMode="External"/><Relationship Id="rId463" Type="http://schemas.openxmlformats.org/officeDocument/2006/relationships/hyperlink" Target="https://internet.garant.ru/document/redirect/70951956/4310" TargetMode="External"/><Relationship Id="rId464" Type="http://schemas.openxmlformats.org/officeDocument/2006/relationships/hyperlink" Target="https://internet.garant.ru/document/redirect/400766923/4100" TargetMode="External"/><Relationship Id="rId465" Type="http://schemas.openxmlformats.org/officeDocument/2006/relationships/hyperlink" Target="https://internet.garant.ru/document/redirect/70951956/2260" TargetMode="External"/><Relationship Id="rId466" Type="http://schemas.openxmlformats.org/officeDocument/2006/relationships/hyperlink" Target="https://internet.garant.ru/document/redirect/12113060/10" TargetMode="External"/><Relationship Id="rId467" Type="http://schemas.openxmlformats.org/officeDocument/2006/relationships/hyperlink" Target="https://internet.garant.ru/document/redirect/400766923/2011" TargetMode="External"/><Relationship Id="rId468" Type="http://schemas.openxmlformats.org/officeDocument/2006/relationships/hyperlink" Target="https://internet.garant.ru/document/redirect/400766923/3300" TargetMode="External"/><Relationship Id="rId469" Type="http://schemas.openxmlformats.org/officeDocument/2006/relationships/hyperlink" Target="https://internet.garant.ru/document/redirect/70951956/4441" TargetMode="External"/><Relationship Id="rId470" Type="http://schemas.openxmlformats.org/officeDocument/2006/relationships/hyperlink" Target="https://internet.garant.ru/document/redirect/70951956/4180" TargetMode="External"/><Relationship Id="rId471" Type="http://schemas.openxmlformats.org/officeDocument/2006/relationships/hyperlink" Target="https://internet.garant.ru/document/redirect/70951956/2260" TargetMode="External"/><Relationship Id="rId472" Type="http://schemas.openxmlformats.org/officeDocument/2006/relationships/hyperlink" Target="https://internet.garant.ru/document/redirect/12113060/20" TargetMode="External"/><Relationship Id="rId473" Type="http://schemas.openxmlformats.org/officeDocument/2006/relationships/hyperlink" Target="https://internet.garant.ru/document/redirect/400766923/20600" TargetMode="External"/><Relationship Id="rId474" Type="http://schemas.openxmlformats.org/officeDocument/2006/relationships/hyperlink" Target="https://internet.garant.ru/document/redirect/400766923/2011" TargetMode="External"/><Relationship Id="rId475" Type="http://schemas.openxmlformats.org/officeDocument/2006/relationships/hyperlink" Target="https://internet.garant.ru/document/redirect/400766923/3300" TargetMode="External"/><Relationship Id="rId476" Type="http://schemas.openxmlformats.org/officeDocument/2006/relationships/hyperlink" Target="https://internet.garant.ru/document/redirect/70951956/4441" TargetMode="External"/><Relationship Id="rId477" Type="http://schemas.openxmlformats.org/officeDocument/2006/relationships/hyperlink" Target="https://internet.garant.ru/document/redirect/70951956/4180" TargetMode="External"/><Relationship Id="rId478" Type="http://schemas.openxmlformats.org/officeDocument/2006/relationships/hyperlink" Target="https://internet.garant.ru/document/redirect/70951956/2260" TargetMode="External"/><Relationship Id="rId479" Type="http://schemas.openxmlformats.org/officeDocument/2006/relationships/hyperlink" Target="https://internet.garant.ru/document/redirect/74868881/1800" TargetMode="External"/><Relationship Id="rId480" Type="http://schemas.openxmlformats.org/officeDocument/2006/relationships/hyperlink" Target="https://internet.garant.ru/document/redirect/74868881/1800" TargetMode="External"/><Relationship Id="rId481" Type="http://schemas.openxmlformats.org/officeDocument/2006/relationships/hyperlink" Target="https://internet.garant.ru/document/redirect/12113060/20" TargetMode="External"/><Relationship Id="rId482" Type="http://schemas.openxmlformats.org/officeDocument/2006/relationships/hyperlink" Target="https://internet.garant.ru/document/redirect/12113060/20" TargetMode="External"/><Relationship Id="rId483" Type="http://schemas.openxmlformats.org/officeDocument/2006/relationships/hyperlink" Target="https://internet.garant.ru/document/redirect/12113060/20" TargetMode="External"/><Relationship Id="rId484" Type="http://schemas.openxmlformats.org/officeDocument/2006/relationships/hyperlink" Target="https://internet.garant.ru/document/redirect/70951956/4441" TargetMode="External"/><Relationship Id="rId485" Type="http://schemas.openxmlformats.org/officeDocument/2006/relationships/hyperlink" Target="https://internet.garant.ru/document/redirect/12113060/30" TargetMode="External"/><Relationship Id="rId486" Type="http://schemas.openxmlformats.org/officeDocument/2006/relationships/hyperlink" Target="https://internet.garant.ru/document/redirect/74375044/101200" TargetMode="External"/><Relationship Id="rId487" Type="http://schemas.openxmlformats.org/officeDocument/2006/relationships/hyperlink" Target="https://internet.garant.ru/document/redirect/70951956/4441" TargetMode="External"/><Relationship Id="rId488" Type="http://schemas.openxmlformats.org/officeDocument/2006/relationships/hyperlink" Target="https://internet.garant.ru/document/redirect/12113060/10" TargetMode="External"/><Relationship Id="rId489" Type="http://schemas.openxmlformats.org/officeDocument/2006/relationships/hyperlink" Target="https://internet.garant.ru/document/redirect/12113060/20" TargetMode="External"/><Relationship Id="rId490" Type="http://schemas.openxmlformats.org/officeDocument/2006/relationships/hyperlink" Target="https://internet.garant.ru/document/redirect/12113060/10" TargetMode="External"/><Relationship Id="rId491" Type="http://schemas.openxmlformats.org/officeDocument/2006/relationships/hyperlink" Target="https://internet.garant.ru/document/redirect/12113060/20" TargetMode="External"/><Relationship Id="rId492" Type="http://schemas.openxmlformats.org/officeDocument/2006/relationships/hyperlink" Target="https://internet.garant.ru/document/redirect/402676008/2000" TargetMode="External"/><Relationship Id="rId493" Type="http://schemas.openxmlformats.org/officeDocument/2006/relationships/hyperlink" Target="https://internet.garant.ru/document/redirect/74375044/101500" TargetMode="External"/><Relationship Id="rId494" Type="http://schemas.openxmlformats.org/officeDocument/2006/relationships/hyperlink" Target="https://internet.garant.ru/document/redirect/74375044/101600" TargetMode="External"/><Relationship Id="rId495" Type="http://schemas.openxmlformats.org/officeDocument/2006/relationships/hyperlink" Target="https://internet.garant.ru/document/redirect/74375044/101700" TargetMode="External"/><Relationship Id="rId496" Type="http://schemas.openxmlformats.org/officeDocument/2006/relationships/hyperlink" Target="https://internet.garant.ru/document/redirect/74375044/101800" TargetMode="External"/><Relationship Id="rId497" Type="http://schemas.openxmlformats.org/officeDocument/2006/relationships/hyperlink" Target="https://internet.garant.ru/document/redirect/402676008/0" TargetMode="External"/><Relationship Id="rId498" Type="http://schemas.openxmlformats.org/officeDocument/2006/relationships/hyperlink" Target="https://internet.garant.ru/document/redirect/74375044/101800" TargetMode="External"/><Relationship Id="rId499" Type="http://schemas.openxmlformats.org/officeDocument/2006/relationships/hyperlink" Target="https://internet.garant.ru/document/redirect/402676008/0" TargetMode="External"/><Relationship Id="rId500" Type="http://schemas.openxmlformats.org/officeDocument/2006/relationships/hyperlink" Target="https://internet.garant.ru/document/redirect/74375044/102400" TargetMode="External"/><Relationship Id="rId501" Type="http://schemas.openxmlformats.org/officeDocument/2006/relationships/hyperlink" Target="https://internet.garant.ru/document/redirect/71554106/111000" TargetMode="External"/><Relationship Id="rId502" Type="http://schemas.openxmlformats.org/officeDocument/2006/relationships/hyperlink" Target="https://internet.garant.ru/document/redirect/71554106/62000" TargetMode="External"/><Relationship Id="rId503" Type="http://schemas.openxmlformats.org/officeDocument/2006/relationships/hyperlink" Target="https://internet.garant.ru/document/redirect/70951956/4320" TargetMode="External"/><Relationship Id="rId504" Type="http://schemas.openxmlformats.org/officeDocument/2006/relationships/hyperlink" Target="https://internet.garant.ru/document/redirect/406236505/113000" TargetMode="External"/><Relationship Id="rId505" Type="http://schemas.openxmlformats.org/officeDocument/2006/relationships/hyperlink" Target="https://internet.garant.ru/document/redirect/70951956/4320" TargetMode="External"/><Relationship Id="rId506" Type="http://schemas.openxmlformats.org/officeDocument/2006/relationships/hyperlink" Target="https://internet.garant.ru/document/redirect/71554106/29000" TargetMode="External"/><Relationship Id="rId507" Type="http://schemas.openxmlformats.org/officeDocument/2006/relationships/hyperlink" Target="https://internet.garant.ru/document/redirect/71554106/13000" TargetMode="External"/><Relationship Id="rId508" Type="http://schemas.openxmlformats.org/officeDocument/2006/relationships/hyperlink" Target="https://internet.garant.ru/document/redirect/71554106/63000" TargetMode="External"/><Relationship Id="rId509" Type="http://schemas.openxmlformats.org/officeDocument/2006/relationships/hyperlink" Target="https://internet.garant.ru/document/redirect/70951956/4320" TargetMode="External"/><Relationship Id="rId510" Type="http://schemas.openxmlformats.org/officeDocument/2006/relationships/hyperlink" Target="https://internet.garant.ru/document/redirect/71554106/32000" TargetMode="External"/><Relationship Id="rId511" Type="http://schemas.openxmlformats.org/officeDocument/2006/relationships/hyperlink" Target="https://internet.garant.ru/document/redirect/71554106/27000" TargetMode="External"/><Relationship Id="rId512" Type="http://schemas.openxmlformats.org/officeDocument/2006/relationships/hyperlink" Target="https://internet.garant.ru/document/redirect/71554106/12000" TargetMode="External"/><Relationship Id="rId513" Type="http://schemas.openxmlformats.org/officeDocument/2006/relationships/hyperlink" Target="https://internet.garant.ru/document/redirect/70951956/4320" TargetMode="External"/><Relationship Id="rId514" Type="http://schemas.openxmlformats.org/officeDocument/2006/relationships/hyperlink" Target="https://internet.garant.ru/document/redirect/400766923/2006" TargetMode="External"/><Relationship Id="rId515" Type="http://schemas.openxmlformats.org/officeDocument/2006/relationships/hyperlink" Target="https://internet.garant.ru/document/redirect/400766923/26300" TargetMode="External"/><Relationship Id="rId516" Type="http://schemas.openxmlformats.org/officeDocument/2006/relationships/hyperlink" Target="https://internet.garant.ru/document/redirect/400766923/2017" TargetMode="External"/><Relationship Id="rId517" Type="http://schemas.openxmlformats.org/officeDocument/2006/relationships/hyperlink" Target="https://internet.garant.ru/document/redirect/400766923/26300" TargetMode="External"/><Relationship Id="rId518" Type="http://schemas.openxmlformats.org/officeDocument/2006/relationships/hyperlink" Target="https://internet.garant.ru/document/redirect/400766923/3300" TargetMode="External"/><Relationship Id="rId519" Type="http://schemas.openxmlformats.org/officeDocument/2006/relationships/hyperlink" Target="https://internet.garant.ru/document/redirect/400766923/20700" TargetMode="External"/><Relationship Id="rId520" Type="http://schemas.openxmlformats.org/officeDocument/2006/relationships/hyperlink" Target="https://internet.garant.ru/document/redirect/400766923/20800" TargetMode="External"/><Relationship Id="rId521" Type="http://schemas.openxmlformats.org/officeDocument/2006/relationships/hyperlink" Target="https://internet.garant.ru/document/redirect/70951956/2070" TargetMode="External"/><Relationship Id="rId522" Type="http://schemas.openxmlformats.org/officeDocument/2006/relationships/hyperlink" Target="https://internet.garant.ru/document/redirect/400766923/3100" TargetMode="External"/><Relationship Id="rId523" Type="http://schemas.openxmlformats.org/officeDocument/2006/relationships/hyperlink" Target="https://internet.garant.ru/document/redirect/400766923/3200" TargetMode="External"/><Relationship Id="rId524" Type="http://schemas.openxmlformats.org/officeDocument/2006/relationships/hyperlink" Target="https://internet.garant.ru/document/redirect/12113060/20" TargetMode="External"/><Relationship Id="rId525" Type="http://schemas.openxmlformats.org/officeDocument/2006/relationships/hyperlink" Target="https://internet.garant.ru/document/redirect/12113060/10" TargetMode="External"/><Relationship Id="rId526" Type="http://schemas.openxmlformats.org/officeDocument/2006/relationships/hyperlink" Target="https://internet.garant.ru/document/redirect/400766923/2007" TargetMode="External"/><Relationship Id="rId527" Type="http://schemas.openxmlformats.org/officeDocument/2006/relationships/hyperlink" Target="https://internet.garant.ru/document/redirect/400766923/20100" TargetMode="External"/><Relationship Id="rId528" Type="http://schemas.openxmlformats.org/officeDocument/2006/relationships/hyperlink" Target="https://internet.garant.ru/document/redirect/400766923/20200" TargetMode="External"/><Relationship Id="rId529" Type="http://schemas.openxmlformats.org/officeDocument/2006/relationships/hyperlink" Target="https://internet.garant.ru/document/redirect/400766923/2004" TargetMode="External"/><Relationship Id="rId530" Type="http://schemas.openxmlformats.org/officeDocument/2006/relationships/hyperlink" Target="https://internet.garant.ru/document/redirect/400766923/2005" TargetMode="External"/><Relationship Id="rId531" Type="http://schemas.openxmlformats.org/officeDocument/2006/relationships/hyperlink" Target="https://internet.garant.ru/document/redirect/400766923/2009" TargetMode="External"/><Relationship Id="rId532" Type="http://schemas.openxmlformats.org/officeDocument/2006/relationships/hyperlink" Target="https://internet.garant.ru/document/redirect/400766923/2010" TargetMode="External"/><Relationship Id="rId533" Type="http://schemas.openxmlformats.org/officeDocument/2006/relationships/hyperlink" Target="https://internet.garant.ru/document/redirect/12113060/10" TargetMode="External"/><Relationship Id="rId534" Type="http://schemas.openxmlformats.org/officeDocument/2006/relationships/hyperlink" Target="https://internet.garant.ru/document/redirect/12113060/20" TargetMode="External"/><Relationship Id="rId535" Type="http://schemas.openxmlformats.org/officeDocument/2006/relationships/hyperlink" Target="https://internet.garant.ru/document/redirect/400766923/3300" TargetMode="External"/><Relationship Id="rId536" Type="http://schemas.openxmlformats.org/officeDocument/2006/relationships/hyperlink" Target="https://internet.garant.ru/document/redirect/400766923/2011" TargetMode="External"/><Relationship Id="rId537" Type="http://schemas.openxmlformats.org/officeDocument/2006/relationships/hyperlink" Target="https://internet.garant.ru/document/redirect/12113060/10" TargetMode="External"/><Relationship Id="rId538" Type="http://schemas.openxmlformats.org/officeDocument/2006/relationships/hyperlink" Target="https://internet.garant.ru/document/redirect/12113060/20" TargetMode="External"/><Relationship Id="rId539" Type="http://schemas.openxmlformats.org/officeDocument/2006/relationships/hyperlink" Target="https://internet.garant.ru/document/redirect/12113060/10" TargetMode="External"/><Relationship Id="rId540" Type="http://schemas.openxmlformats.org/officeDocument/2006/relationships/hyperlink" Target="https://internet.garant.ru/document/redirect/12113060/20" TargetMode="External"/><Relationship Id="rId541" Type="http://schemas.openxmlformats.org/officeDocument/2006/relationships/hyperlink" Target="https://internet.garant.ru/document/redirect/70951956/4441" TargetMode="External"/><Relationship Id="rId542" Type="http://schemas.openxmlformats.org/officeDocument/2006/relationships/hyperlink" Target="https://internet.garant.ru/document/redirect/12113060/30" TargetMode="External"/><Relationship Id="rId543" Type="http://schemas.openxmlformats.org/officeDocument/2006/relationships/hyperlink" Target="https://internet.garant.ru/document/redirect/12113060/10" TargetMode="External"/><Relationship Id="rId544" Type="http://schemas.openxmlformats.org/officeDocument/2006/relationships/hyperlink" Target="https://internet.garant.ru/document/redirect/12113060/20" TargetMode="External"/><Relationship Id="rId545" Type="http://schemas.openxmlformats.org/officeDocument/2006/relationships/hyperlink" Target="https://internet.garant.ru/document/redirect/70951956/4350" TargetMode="External"/><Relationship Id="rId546" Type="http://schemas.openxmlformats.org/officeDocument/2006/relationships/hyperlink" Target="https://internet.garant.ru/document/redirect/400766923/2018" TargetMode="External"/><Relationship Id="rId547" Type="http://schemas.openxmlformats.org/officeDocument/2006/relationships/hyperlink" Target="https://internet.garant.ru/document/redirect/400766923/2006" TargetMode="External"/><Relationship Id="rId548" Type="http://schemas.openxmlformats.org/officeDocument/2006/relationships/hyperlink" Target="https://internet.garant.ru/document/redirect/400766923/3300" TargetMode="External"/><Relationship Id="rId549" Type="http://schemas.openxmlformats.org/officeDocument/2006/relationships/hyperlink" Target="https://internet.garant.ru/document/redirect/70951956/4390" TargetMode="External"/><Relationship Id="rId550" Type="http://schemas.openxmlformats.org/officeDocument/2006/relationships/hyperlink" Target="https://internet.garant.ru/document/redirect/400766923/2019" TargetMode="External"/><Relationship Id="rId551" Type="http://schemas.openxmlformats.org/officeDocument/2006/relationships/hyperlink" Target="https://internet.garant.ru/document/redirect/400766923/2006" TargetMode="External"/><Relationship Id="rId552" Type="http://schemas.openxmlformats.org/officeDocument/2006/relationships/hyperlink" Target="https://internet.garant.ru/document/redirect/400766923/3300" TargetMode="External"/><Relationship Id="rId553" Type="http://schemas.openxmlformats.org/officeDocument/2006/relationships/hyperlink" Target="https://internet.garant.ru/document/redirect/70951956/4400" TargetMode="External"/><Relationship Id="rId554" Type="http://schemas.openxmlformats.org/officeDocument/2006/relationships/hyperlink" Target="https://internet.garant.ru/document/redirect/400766923/2020" TargetMode="External"/><Relationship Id="rId555" Type="http://schemas.openxmlformats.org/officeDocument/2006/relationships/hyperlink" Target="https://internet.garant.ru/document/redirect/400766923/2006" TargetMode="External"/><Relationship Id="rId556" Type="http://schemas.openxmlformats.org/officeDocument/2006/relationships/hyperlink" Target="https://internet.garant.ru/document/redirect/400766923/3300" TargetMode="External"/><Relationship Id="rId557" Type="http://schemas.openxmlformats.org/officeDocument/2006/relationships/hyperlink" Target="https://internet.garant.ru/document/redirect/70951956/4410" TargetMode="External"/><Relationship Id="rId558" Type="http://schemas.openxmlformats.org/officeDocument/2006/relationships/hyperlink" Target="https://internet.garant.ru/document/redirect/400766923/2021" TargetMode="External"/><Relationship Id="rId559" Type="http://schemas.openxmlformats.org/officeDocument/2006/relationships/hyperlink" Target="https://internet.garant.ru/document/redirect/400766923/2006" TargetMode="External"/><Relationship Id="rId560" Type="http://schemas.openxmlformats.org/officeDocument/2006/relationships/hyperlink" Target="https://internet.garant.ru/document/redirect/400766923/2011" TargetMode="External"/><Relationship Id="rId561" Type="http://schemas.openxmlformats.org/officeDocument/2006/relationships/hyperlink" Target="https://internet.garant.ru/document/redirect/70951956/4430" TargetMode="External"/><Relationship Id="rId562" Type="http://schemas.openxmlformats.org/officeDocument/2006/relationships/hyperlink" Target="https://internet.garant.ru/document/redirect/400766923/2022" TargetMode="External"/><Relationship Id="rId563" Type="http://schemas.openxmlformats.org/officeDocument/2006/relationships/hyperlink" Target="https://internet.garant.ru/document/redirect/400766923/2006" TargetMode="External"/><Relationship Id="rId564" Type="http://schemas.openxmlformats.org/officeDocument/2006/relationships/hyperlink" Target="https://internet.garant.ru/document/redirect/400766923/3300" TargetMode="External"/><Relationship Id="rId565" Type="http://schemas.openxmlformats.org/officeDocument/2006/relationships/hyperlink" Target="https://internet.garant.ru/document/redirect/70951956/4340" TargetMode="External"/><Relationship Id="rId566" Type="http://schemas.openxmlformats.org/officeDocument/2006/relationships/hyperlink" Target="https://internet.garant.ru/document/redirect/400766923/2006" TargetMode="External"/><Relationship Id="rId567" Type="http://schemas.openxmlformats.org/officeDocument/2006/relationships/hyperlink" Target="https://internet.garant.ru/document/redirect/400766923/3300" TargetMode="External"/><Relationship Id="rId568" Type="http://schemas.openxmlformats.org/officeDocument/2006/relationships/hyperlink" Target="https://internet.garant.ru/document/redirect/70951956/4360" TargetMode="External"/><Relationship Id="rId569" Type="http://schemas.openxmlformats.org/officeDocument/2006/relationships/hyperlink" Target="https://internet.garant.ru/document/redirect/400766923/2006" TargetMode="External"/><Relationship Id="rId570" Type="http://schemas.openxmlformats.org/officeDocument/2006/relationships/hyperlink" Target="https://internet.garant.ru/document/redirect/400766923/3300" TargetMode="External"/><Relationship Id="rId571" Type="http://schemas.openxmlformats.org/officeDocument/2006/relationships/hyperlink" Target="https://internet.garant.ru/document/redirect/12180849/20700" TargetMode="External"/><Relationship Id="rId572" Type="http://schemas.openxmlformats.org/officeDocument/2006/relationships/hyperlink" Target="https://internet.garant.ru/document/redirect/70951956/4420" TargetMode="External"/><Relationship Id="rId573" Type="http://schemas.openxmlformats.org/officeDocument/2006/relationships/hyperlink" Target="https://internet.garant.ru/document/redirect/400766923/2006" TargetMode="External"/><Relationship Id="rId574" Type="http://schemas.openxmlformats.org/officeDocument/2006/relationships/hyperlink" Target="https://internet.garant.ru/document/redirect/400766923/3300" TargetMode="External"/><Relationship Id="rId575" Type="http://schemas.openxmlformats.org/officeDocument/2006/relationships/hyperlink" Target="https://internet.garant.ru/document/redirect/70951956/4370" TargetMode="External"/><Relationship Id="rId576" Type="http://schemas.openxmlformats.org/officeDocument/2006/relationships/hyperlink" Target="https://internet.garant.ru/document/redirect/400766923/2006" TargetMode="External"/><Relationship Id="rId577" Type="http://schemas.openxmlformats.org/officeDocument/2006/relationships/hyperlink" Target="https://internet.garant.ru/document/redirect/400766923/3300" TargetMode="External"/><Relationship Id="rId578" Type="http://schemas.openxmlformats.org/officeDocument/2006/relationships/hyperlink" Target="https://internet.garant.ru/document/redirect/70951956/4380" TargetMode="External"/><Relationship Id="rId579" Type="http://schemas.openxmlformats.org/officeDocument/2006/relationships/hyperlink" Target="https://internet.garant.ru/document/redirect/400766923/2006" TargetMode="External"/><Relationship Id="rId580" Type="http://schemas.openxmlformats.org/officeDocument/2006/relationships/hyperlink" Target="https://internet.garant.ru/document/redirect/400766923/3300" TargetMode="External"/><Relationship Id="rId581" Type="http://schemas.openxmlformats.org/officeDocument/2006/relationships/hyperlink" Target="https://internet.garant.ru/document/redirect/400766923/2006" TargetMode="External"/><Relationship Id="rId582" Type="http://schemas.openxmlformats.org/officeDocument/2006/relationships/hyperlink" Target="https://internet.garant.ru/document/redirect/400766923/3300" TargetMode="External"/><Relationship Id="rId583" Type="http://schemas.openxmlformats.org/officeDocument/2006/relationships/hyperlink" Target="https://internet.garant.ru/document/redirect/400766923/2006" TargetMode="External"/><Relationship Id="rId584" Type="http://schemas.openxmlformats.org/officeDocument/2006/relationships/hyperlink" Target="https://internet.garant.ru/document/redirect/400766923/3300" TargetMode="External"/><Relationship Id="rId585" Type="http://schemas.openxmlformats.org/officeDocument/2006/relationships/hyperlink" Target="https://internet.garant.ru/document/redirect/400766923/52000" TargetMode="External"/><Relationship Id="rId586" Type="http://schemas.openxmlformats.org/officeDocument/2006/relationships/hyperlink" Target="https://internet.garant.ru/document/redirect/70951956/2280" TargetMode="External"/><Relationship Id="rId587" Type="http://schemas.openxmlformats.org/officeDocument/2006/relationships/hyperlink" Target="https://internet.garant.ru/document/redirect/400766923/20100" TargetMode="External"/><Relationship Id="rId588" Type="http://schemas.openxmlformats.org/officeDocument/2006/relationships/hyperlink" Target="https://internet.garant.ru/document/redirect/70951956/2280" TargetMode="External"/><Relationship Id="rId589" Type="http://schemas.openxmlformats.org/officeDocument/2006/relationships/hyperlink" Target="https://internet.garant.ru/document/redirect/70951956/4320" TargetMode="External"/><Relationship Id="rId590" Type="http://schemas.openxmlformats.org/officeDocument/2006/relationships/hyperlink" Target="https://internet.garant.ru/document/redirect/70951956/2280" TargetMode="External"/><Relationship Id="rId591" Type="http://schemas.openxmlformats.org/officeDocument/2006/relationships/hyperlink" Target="https://internet.garant.ru/document/redirect/70951956/2320" TargetMode="External"/><Relationship Id="rId592" Type="http://schemas.openxmlformats.org/officeDocument/2006/relationships/hyperlink" Target="https://internet.garant.ru/document/redirect/70951956/4320" TargetMode="External"/><Relationship Id="rId593" Type="http://schemas.openxmlformats.org/officeDocument/2006/relationships/hyperlink" Target="https://internet.garant.ru/document/redirect/400766923/4100" TargetMode="External"/><Relationship Id="rId594" Type="http://schemas.openxmlformats.org/officeDocument/2006/relationships/hyperlink" Target="https://internet.garant.ru/document/redirect/400766923/51000" TargetMode="External"/><Relationship Id="rId595" Type="http://schemas.openxmlformats.org/officeDocument/2006/relationships/hyperlink" Target="https://internet.garant.ru/document/redirect/70951956/2210" TargetMode="External"/><Relationship Id="rId596" Type="http://schemas.openxmlformats.org/officeDocument/2006/relationships/footer" Target="footer1.xml"/><Relationship Id="rId597" Type="http://schemas.openxmlformats.org/officeDocument/2006/relationships/numbering" Target="numbering.xml"/><Relationship Id="rId598" Type="http://schemas.openxmlformats.org/officeDocument/2006/relationships/fontTable" Target="fontTable.xml"/><Relationship Id="rId5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00:00Z</dcterms:created>
  <dc:creator>НПП "Гарант-Сервис"</dc:creator>
  <dc:description>Документ экспортирован из системы ГАРАНТ</dc:description>
  <dc:language>en-US</dc:language>
  <cp:lastModifiedBy>пользователь</cp:lastModifiedBy>
  <cp:lastPrinted>2024-08-15T14:42:00Z</cp:lastPrinted>
  <dcterms:modified xsi:type="dcterms:W3CDTF">2024-08-15T11:42:3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459C6C3C54D5CA7798A06A75433CE_12</vt:lpwstr>
  </property>
  <property fmtid="{D5CDD505-2E9C-101B-9397-08002B2CF9AE}" pid="3" name="KSOProductBuildVer">
    <vt:lpwstr>1049-12.2.0.17153</vt:lpwstr>
  </property>
</Properties>
</file>