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66750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Cs/>
        </w:rPr>
        <w:t>от 27.12.2024                                                                                                      № 1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ет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петровского сельского поселения от 15 декабря 2023 года № 128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вловского района на 2024 год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Новопетровского сельского поселения Павловского района от 25 ноября 2020 года № 111 «О порядке составления и утверждения плана финансово-хозяйственной деятельности муниципальных бюджетных учреждений Новопетровского сельского поселения Павловского района»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соответствии с решением Совета Новопетровского сельского поселени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 декабря 2024 года № 4/13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Новопетровского сельского поселения от 15 декабря 2023 года № 56/169 «О бюджете Новопетровского сельского поселения Павловского района на 2024 год», п о с т а н о в л я 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и № 1 к постановлению от 15 декабря 2023 года № 128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4 год»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 его в новой редакции (с изменениями от 26 марта 2024 года № 30, 16 апреля 2024 года № 36, 18 июня 2024 года № 57, 3 сентября 2024 года № 71, 11 декабря 2024 года № 107)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 (Бармакова Г.В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подпис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Е.А. Бесс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8:00Z</dcterms:created>
  <dc:creator>User</dc:creator>
  <dc:description/>
  <dc:language>en-US</dc:language>
  <cp:lastModifiedBy>пользователь</cp:lastModifiedBy>
  <cp:lastPrinted>2024-12-28T09:32:00Z</cp:lastPrinted>
  <dcterms:modified xsi:type="dcterms:W3CDTF">2024-12-28T06:33:21Z</dcterms:modified>
  <cp:revision>82</cp:revision>
  <dc:subject/>
  <dc:title>АДМИНИСТРАЦИЯ ВЕСЕЛ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5697377F0433F92E44404D4C9DC91_12</vt:lpwstr>
  </property>
  <property fmtid="{D5CDD505-2E9C-101B-9397-08002B2CF9AE}" pid="3" name="KSOProductBuildVer">
    <vt:lpwstr>1049-12.2.0.19778</vt:lpwstr>
  </property>
</Properties>
</file>