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7535" cy="768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5" r="-8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24                                                                                                 № 1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планы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5 год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лан финансово-хозяйственной деятельности МБУ «ДК МО Новопетровское СП» на 2025 год (приложение № 1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 финансово-хозяйственной деятельности МБУ «Библиотека МО Новопетровского СП» на 2025 год (приложение № 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 (Бармакову, Жук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1 января 2025 год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Е.А. Бессонов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cp:keywords/>
  <dc:language>en-US</dc:language>
  <cp:lastModifiedBy>RePack by Diakov</cp:lastModifiedBy>
  <cp:lastPrinted>2022-12-16T10:38:00Z</cp:lastPrinted>
  <dcterms:modified xsi:type="dcterms:W3CDTF">2024-12-16T06:23:00Z</dcterms:modified>
  <cp:revision>110</cp:revision>
  <dc:subject/>
  <dc:title>АДМИНИСТРАЦИЯ ВЕСЕЛОВСКОГО СЕЛЬСКОГО ПОСЕЛЕНИЯ</dc:title>
</cp:coreProperties>
</file>